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926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8.2024                                                  с. Хандальск                                                         №26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 xml:space="preserve">№44 от 14.11.2017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       26 131,0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 743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 18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 75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313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315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10 006,2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 606,8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8 51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 743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35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45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 185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39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   75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   1 03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 759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563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   724,2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 471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313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26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7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31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26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7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аспорте муниципальной под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" w:ascii="Times New Roman" w:hAnsi="Times New Roman"/>
          <w:sz w:val="24"/>
          <w:szCs w:val="24"/>
        </w:rPr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03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740,1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 – 336,7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 – 403,4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4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8,7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0,1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0,3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8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85,2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71,6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47,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– 47,8 тыс. рублей.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паспорте муниципальной под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энергетической эффективности, обеспечение жизнедеятельности коммунальной системы, благоустройство территории» </w:t>
      </w:r>
      <w:r>
        <w:rPr>
          <w:rFonts w:cs="Times New Roman" w:ascii="Times New Roman" w:hAnsi="Times New Roman"/>
          <w:sz w:val="24"/>
          <w:szCs w:val="24"/>
        </w:rPr>
        <w:t xml:space="preserve">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щий объем финансирования подпрограммы составляет 11 261,2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местного бюджета – 6 248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раевой бюджет – 4 24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820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584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 – 63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5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 год – 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220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7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95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 – 1 400,0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паспорте муниципальной подпрограммы «С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рожного хозяйства, безопасности дорожного движения на территории поселения</w:t>
      </w:r>
      <w:r>
        <w:rPr/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щий объем финансирования подпрограммы составляет 4 414,0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местный бюджет 3 055,1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краевой бюджет – 1 358,9 тыс. рубле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481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771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 – 49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5 год – 265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 год – 268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 1 358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200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№2 к подпрограмме «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согласно приложению №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№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иложение №2 к подпрограмме «С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согласно приложению №3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ложение №5 к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деятельности на территории Хандальского сельсовета Абанского района» изложить в новой редакции согласно приложению №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деятельности на территории Хандальского сельсовета Абанского района» изложить в новой редакции согласно приложению №5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02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7:00Z</dcterms:created>
  <dc:creator>Пользователь</dc:creator>
  <dc:description/>
  <cp:keywords/>
  <dc:language>en-US</dc:language>
  <cp:lastModifiedBy>Acer</cp:lastModifiedBy>
  <cp:lastPrinted>2023-08-24T12:49:00Z</cp:lastPrinted>
  <dcterms:modified xsi:type="dcterms:W3CDTF">2024-08-01T08:39:00Z</dcterms:modified>
  <cp:revision>50</cp:revision>
  <dc:subject/>
  <dc:title>   </dc:title>
</cp:coreProperties>
</file>