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07.12.2022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                                    с. Хандальск                                       №25-69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1.12.2021 № 16-46Р «О бюджете поселения на 2022 год и плановый период 2023-2024 годов»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   статьей 23,27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нести в Решение сельского Совета депутатов от 21.12.2022 № 16-46Р «О бюджете поселения на 2022 год и плановый период 2023-2024 годов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ind w:left="1069" w:hanging="502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татье 1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ы «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23,3» заменить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 431,7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ы «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51,0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 659,4»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татье 11: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абзаце 2 подпункта 1 пункта 1 цифры «16,2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,8»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абзаце 3 подпункта 1 пункта 1 цифры «31,9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,3»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татье 12 «Дорожный фонд поселения» цифры «445,3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цифрами «462,8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1,2,3,4,5 к Решению изложить в новой реда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1,2,3,4,5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И.А.Ягупова</w:t>
      </w:r>
    </w:p>
    <w:sectPr>
      <w:footerReference w:type="default" r:id="rId3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Пользователь Windows</cp:lastModifiedBy>
  <cp:lastPrinted>2022-12-08T13:40:00Z</cp:lastPrinted>
  <dcterms:modified xsi:type="dcterms:W3CDTF">2022-12-08T06:40:00Z</dcterms:modified>
  <cp:revision>230</cp:revision>
  <dc:subject/>
  <dc:title> </dc:title>
</cp:coreProperties>
</file>