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8.2021                                                 с.Хандальск                                                       № 24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30.12.2020г. №42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1 год и плановый период 2022-2023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1 год и плановый период 2022-2023 годов» утвержденный Распоряжением от 30.12.2020г. №42-р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Acer</cp:lastModifiedBy>
  <cp:lastPrinted>2021-08-26T08:56:00Z</cp:lastPrinted>
  <dcterms:modified xsi:type="dcterms:W3CDTF">2021-08-26T01:57:00Z</dcterms:modified>
  <cp:revision>61</cp:revision>
  <dc:subject/>
  <dc:title/>
</cp:coreProperties>
</file>