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118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ХАНДАЛЬ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БАНСКОГО РАЙОНА 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06.2019                                    с. Хандальск                                          №24-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изменений в Постановление от 09.11.2018г.  №32 «О внесении изменений в Постановление №6 от 13.03.2018г. «О внесении изменений в 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№44 от 14.11.2017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б утверждении муниципальной программы «Обеспечение жизнедеятельности на территории Хандальского сельсовета Абанского района»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0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ёй 179 Бюджетного кодекса Российской Федерации, Уставом Хандальского сельсовета Абанского района Красноярского края 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00"/>
        <w:jc w:val="both"/>
        <w:outlineLvl w:val="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В паспорт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ой программы «Обеспечение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знедеятельности на территории Хандальского сельсовета Абанского района» (далее - программа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>строк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Ресурсное обеспечение программы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ложить в новой редакции:</w:t>
      </w:r>
    </w:p>
    <w:tbl>
      <w:tblPr>
        <w:tblW w:w="9360" w:type="dxa"/>
        <w:jc w:val="left"/>
        <w:tblInd w:w="-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02"/>
        <w:gridCol w:w="7458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рограмм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   10 574,7 тыс. рублей, 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 055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 520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 335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 398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 778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 842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306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38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3 095,5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4 987,2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2 492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 055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228,5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752,9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74,0 тыс.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 520,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483,3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745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291,1 тыс.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 335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677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49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159,0 тыс.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 398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490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1 428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479,8 тыс.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 778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499,8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659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619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 842,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501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901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439,2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306,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100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206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38,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114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223,8 тыс. рубле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napToGrid w:val="false"/>
        <w:spacing w:lineRule="atLeast" w:line="10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В паспорте  муниципальной подпрограммы </w:t>
      </w:r>
      <w:r>
        <w:rPr>
          <w:rFonts w:cs="Times New Roman" w:ascii="Times New Roman" w:hAnsi="Times New Roman"/>
          <w:sz w:val="28"/>
          <w:szCs w:val="28"/>
        </w:rPr>
        <w:t>«Повышение</w:t>
      </w:r>
    </w:p>
    <w:p>
      <w:pPr>
        <w:pStyle w:val="Normal"/>
        <w:autoSpaceDE w:val="false"/>
        <w:snapToGrid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ергетической эффективности, обеспечение жизнедеятельности коммунальной системы, благоустройство территории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року «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изложить в новой редакции: </w:t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6034"/>
      </w:tblGrid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4 052,7 тыс. рублей, в том числе за счет средств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ого бюджета – 2 270,4 тыс. рубле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ого бюджета – 562,3 тыс. рубле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аевой бюджет – 1 220,0 тыс. 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51,2 тыс. рубле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04,8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540,5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26,4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63,3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84,2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25,0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37,3 тыс. рубл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60,0 тыс. 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20,0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90,0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50,0 тыс. рубле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napToGrid w:val="false"/>
        <w:spacing w:lineRule="atLeast" w:line="10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Приложение 2 к подпрограмме </w:t>
      </w:r>
      <w:r>
        <w:rPr>
          <w:rFonts w:cs="Times New Roman" w:ascii="Times New Roman" w:hAnsi="Times New Roman"/>
          <w:sz w:val="28"/>
          <w:szCs w:val="28"/>
        </w:rPr>
        <w:t>«Повышение энергетической</w:t>
      </w:r>
    </w:p>
    <w:p>
      <w:pPr>
        <w:pStyle w:val="Normal"/>
        <w:autoSpaceDE w:val="false"/>
        <w:snapToGrid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и, обеспечение жизнедеятельности коммунальной системы, благоустройство территории»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ложить в новой редакции согласно приложению 1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Приложение 4 к        муниципальной     программе 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изне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территории Хандальского сельсовета Абанского района» изложить в новой редакции согласно приложению 2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Приложение    5 к муниципальной программе        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изне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территории Хандальского сельсовета Абанского района» изложить в новой редакции согласно приложению  3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hanging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6. Постановление  вступает в силу после официального опублик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периодическом печатном издании муниципального образования «Хандальский вестник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Контроль за исполнением настоящего постановления оставляю за собой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Хандальского сельсовета                                                И.А. Ягуп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header">
    <w:name w:val="subhead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8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0" w:before="0" w:after="0"/>
      <w:ind w:firstLine="931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90" w:before="0" w:after="0"/>
      <w:ind w:firstLine="1037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3" w:before="0" w:after="0"/>
      <w:ind w:firstLine="288"/>
      <w:jc w:val="both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 w:before="0" w:after="0"/>
      <w:ind w:hanging="403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 w:before="0" w:after="0"/>
      <w:ind w:firstLine="1128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6" w:before="0" w:after="0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90" w:before="0" w:after="0"/>
      <w:ind w:firstLine="845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1:57:00Z</dcterms:created>
  <dc:creator>Пользователь</dc:creator>
  <dc:description/>
  <cp:keywords/>
  <dc:language>en-US</dc:language>
  <cp:lastModifiedBy>Алёна</cp:lastModifiedBy>
  <cp:lastPrinted>2019-06-10T10:12:00Z</cp:lastPrinted>
  <dcterms:modified xsi:type="dcterms:W3CDTF">2019-06-10T08:22:00Z</dcterms:modified>
  <cp:revision>118</cp:revision>
  <dc:subject/>
  <dc:title>   </dc:title>
</cp:coreProperties>
</file>