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6.2020                                        с. Хандальск                                      № 23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 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 Об утверждении муниципальной программы «Обеспечение жизнедеятельности на территории Хандальского сельсовета Абанского района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360" w:type="dxa"/>
        <w:jc w:val="left"/>
        <w:tblInd w:w="-6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13 413,4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42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 083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 935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 394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428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9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4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7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23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8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1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оку «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1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29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Общий объем финансирования подпрограммы составляет 290,5 тыс. рублей, в том числе за счет средств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естного бюджета – 139,3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раевого бюджета – 151,2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2014 год – 0,0 тыс. рублей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2015 год – 0,0 тыс. рублей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6 год – 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7 год – 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8 год – 30,5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9 год – 42,4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0 год – 61,4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1 год – 2,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2 год – 2,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6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7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8 год – 10,8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19 год – 16,2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од – 37,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год – 37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В паспорте муниципальной подпрограммы «Повыш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нергетической эффективности, обеспечение жизнедеятельности коммунальной системы, благоустройство территории» строку «Объёмы и источники финансирования подпрограммы на период действия подпрограммы с указанием на источники финансирования по годам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и подпрограммы» изложить в новой редакции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034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4 909,3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2 956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6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1 1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33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</w:t>
            </w:r>
            <w:r>
              <w:rPr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Приложение 4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Приложение    5 к муниципальной программе      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остановление 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Алёна</cp:lastModifiedBy>
  <cp:lastPrinted>2020-06-25T15:02:00Z</cp:lastPrinted>
  <dcterms:modified xsi:type="dcterms:W3CDTF">2020-06-25T08:08:00Z</dcterms:modified>
  <cp:revision>179</cp:revision>
  <dc:subject/>
  <dc:title>   </dc:title>
</cp:coreProperties>
</file>