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1180" cy="7620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ХАНДАЛЬ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БАНСКОГО РАЙОНА  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05.2019                                     с. Хандальск                                             №23-п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внесении изменений в Постановление от 09.11.2018г.  №32 «О внесении изменений в Постановление №6 от 13.03.2018г. «О внесении изменений в Постановление </w:t>
      </w:r>
      <w:r>
        <w:rPr>
          <w:rFonts w:cs="Times New Roman" w:ascii="Times New Roman" w:hAnsi="Times New Roman"/>
          <w:sz w:val="28"/>
          <w:szCs w:val="28"/>
        </w:rPr>
        <w:t xml:space="preserve">№44 от 14.11.2017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Об утверждении муниципальной программы «Обеспечение жизнедеятельности на территории Хандальского сельсовета Абанского района»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90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о статьёй 179 Бюджетного кодекса Российской Федерации, Уставом Хандальского сельсовета Абанского района Красноярского края ПОСТАНОВЛЯЮ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900"/>
        <w:jc w:val="both"/>
        <w:outlineLvl w:val="0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1.1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 В паспорте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униципальной программы «Обеспечение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изнедеятельности на территории Хандальского сельсовета Абанского района» (далее - программа)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  <w:t>строк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Ресурсное обеспечение программы»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зложить в новой редакции:</w:t>
      </w:r>
    </w:p>
    <w:tbl>
      <w:tblPr>
        <w:tblW w:w="9360" w:type="dxa"/>
        <w:jc w:val="left"/>
        <w:tblInd w:w="-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02"/>
        <w:gridCol w:w="7458"/>
      </w:tblGrid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программ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составляет    10 324,7 тыс. рублей, 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1 055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1 520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1 335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2 398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 778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1 592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306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338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поселения – 3 095,5 тыс. рублей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4 987,2 тыс. рублей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2 242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1 055,4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поселения – 228,5 тыс. рублей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752,9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74,0 тыс.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1 520,3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поселения – 483,3 тыс. рублей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745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291,1 тыс.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1 335,8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бюджета поселения – 677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499,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159,0 тыс.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2 398,7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бюджета поселения – 490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1 428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479,8 тыс.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 778,2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поселения – 499,8 тыс. рублей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659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619,1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1 592,0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бюджета поселения – 501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901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189,2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306,3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бюджета поселения – 100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206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338,0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поселения – 114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223,8 тыс. рублей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2 В паспорте  муниципальной под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Защита на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ерритории от чрезвычайных ситуаций, обеспечение пожарной безопасности объектов муниципальной собствен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» строку «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» изложить в новой редакции:</w:t>
      </w:r>
      <w:r>
        <w:rPr/>
        <w:t xml:space="preserve"> </w:t>
      </w:r>
    </w:p>
    <w:tbl>
      <w:tblPr>
        <w:tblW w:w="9360" w:type="dxa"/>
        <w:jc w:val="left"/>
        <w:tblInd w:w="-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02"/>
        <w:gridCol w:w="7458"/>
      </w:tblGrid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150,7  тыс. рублей, в том числе за счет средств: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ого бюджета – 37,3 тыс. рублей;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го бюджета – 113,4 тыс.рублей.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о годам: 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– 0,0 тыс. рублей; 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– 0,0 тыс. рублей; 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0,5 тыс. рублей;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5 тыс. рублей;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0,5 тыс. рублей;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,8 тыс. рублей;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тыс. рублей;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тыс. рублей.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0,8 тыс. рублей;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0,8 тыс. рублей;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0,8 тыс. рублей;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6,2 тыс. рублей;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7,0 тыс. рублей;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7,8 тыс. рублей.</w:t>
            </w:r>
          </w:p>
        </w:tc>
      </w:tr>
    </w:tbl>
    <w:p>
      <w:pPr>
        <w:pStyle w:val="Normal"/>
        <w:autoSpaceDE w:val="false"/>
        <w:snapToGrid w:val="false"/>
        <w:spacing w:lineRule="atLeast" w:line="10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napToGrid w:val="false"/>
        <w:spacing w:lineRule="atLeast" w:line="10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3 В паспорте  муниципальной подпрограммы </w:t>
      </w:r>
      <w:r>
        <w:rPr>
          <w:rFonts w:cs="Times New Roman" w:ascii="Times New Roman" w:hAnsi="Times New Roman"/>
          <w:sz w:val="28"/>
          <w:szCs w:val="28"/>
        </w:rPr>
        <w:t>«Повышение</w:t>
      </w:r>
    </w:p>
    <w:p>
      <w:pPr>
        <w:pStyle w:val="Normal"/>
        <w:autoSpaceDE w:val="false"/>
        <w:snapToGrid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нергетической эффективности, обеспечение жизнедеятельности коммунальной системы, благоустройство территории»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року «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» изложить в новой редакции: </w:t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6034"/>
      </w:tblGrid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3 802,7 тыс. рублей, в том числе за счет средств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стного бюджета – 2 270,4 тыс. рублей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йонного бюджета – 562,3 тыс. рублей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раевой бюджет – 970,0 тыс. рубл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151,2 тыс. рублей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404,8 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540,5 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426,4 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63,3 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84,2 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25,0 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537,3 тыс. рубле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60,0 тыс. рублей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20,0 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90,0 тыс. рублей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4 Приложение 2 к подпрограмм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Защита на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szCs w:val="28"/>
        </w:rPr>
        <w:t>территории от чрезвычайных ситуаций, обеспечение пожарной безопасности объектов муниципальной собственности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изложить в новой редакции согласно приложению 1 к настоящему Постановлению.</w:t>
      </w:r>
    </w:p>
    <w:p>
      <w:pPr>
        <w:pStyle w:val="Normal"/>
        <w:autoSpaceDE w:val="false"/>
        <w:snapToGrid w:val="false"/>
        <w:spacing w:lineRule="atLeast" w:line="10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5 Приложение 2 к подпрограмме </w:t>
      </w:r>
      <w:r>
        <w:rPr>
          <w:rFonts w:cs="Times New Roman" w:ascii="Times New Roman" w:hAnsi="Times New Roman"/>
          <w:sz w:val="28"/>
          <w:szCs w:val="28"/>
        </w:rPr>
        <w:t>«Повышение энергетической</w:t>
      </w:r>
    </w:p>
    <w:p>
      <w:pPr>
        <w:pStyle w:val="Normal"/>
        <w:autoSpaceDE w:val="false"/>
        <w:snapToGrid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сти, обеспечение жизнедеятельности коммунальной системы, благоустройство территории» </w:t>
      </w:r>
      <w:r>
        <w:rPr>
          <w:rFonts w:cs="Times New Roman" w:ascii="Times New Roman" w:hAnsi="Times New Roman"/>
          <w:sz w:val="28"/>
          <w:szCs w:val="28"/>
          <w:lang w:eastAsia="ru-RU"/>
        </w:rPr>
        <w:t>изложить в новой редакции согласно приложению 2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6 Приложение 4 к        муниципальной     программе  «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еспеч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жизнедеятель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территории Хандальского сельсовета Абанского района» изложить в новой редакции согласно приложению 3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7 Приложение    5 к муниципальной программе         «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еспеч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жизнедеятель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территории Хандальского сельсовета Абанского района» изложить в новой редакции согласно приложению  4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становление  вступает в силу после официального опублик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периодическом печатном издании муниципального образования «Хандальский вестник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Хандальского сельсовета                                                И.А. Ягуп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2">
    <w:name w:val="Font Style32"/>
    <w:qFormat/>
    <w:rPr>
      <w:rFonts w:ascii="Times New Roman" w:hAnsi="Times New Roman" w:cs="Times New Roman"/>
      <w:sz w:val="28"/>
      <w:szCs w:val="28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basedOn w:val="Style13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header">
    <w:name w:val="subhead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78" w:before="0" w:after="0"/>
      <w:ind w:firstLine="706"/>
      <w:jc w:val="both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480" w:before="0" w:after="0"/>
      <w:ind w:firstLine="931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490" w:before="0" w:after="0"/>
      <w:ind w:firstLine="1037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3" w:before="0" w:after="0"/>
      <w:ind w:firstLine="288"/>
      <w:jc w:val="both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4" w:before="0" w:after="0"/>
      <w:ind w:hanging="403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1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74" w:before="0" w:after="0"/>
      <w:ind w:firstLine="1128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06" w:before="0" w:after="0"/>
    </w:pPr>
    <w:rPr>
      <w:rFonts w:ascii="Times New Roman" w:hAnsi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90" w:before="0" w:after="0"/>
      <w:ind w:firstLine="845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1:57:00Z</dcterms:created>
  <dc:creator>Пользователь</dc:creator>
  <dc:description/>
  <cp:keywords/>
  <dc:language>en-US</dc:language>
  <cp:lastModifiedBy>Валя</cp:lastModifiedBy>
  <cp:lastPrinted>2018-11-14T10:04:00Z</cp:lastPrinted>
  <dcterms:modified xsi:type="dcterms:W3CDTF">2019-05-24T02:42:00Z</dcterms:modified>
  <cp:revision>108</cp:revision>
  <dc:subject/>
  <dc:title>   </dc:title>
</cp:coreProperties>
</file>