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20.04.2022                                    с. Хандальск                                              №23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1 квартал 2022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1 квартал 2022 года по доходам в сумме 1 758,4 тыс. рублей и по расходам в сумме 1 98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1 квартал 2022 года по источникам финансирования профицит бюджета в сумме 224,2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1 квартал 2022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1 квартал 2022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Пользователь Windows</cp:lastModifiedBy>
  <cp:lastPrinted>2020-10-19T11:49:00Z</cp:lastPrinted>
  <dcterms:modified xsi:type="dcterms:W3CDTF">2022-04-19T09:07:00Z</dcterms:modified>
  <cp:revision>113</cp:revision>
  <dc:subject/>
  <dc:title/>
</cp:coreProperties>
</file>