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564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7.2020                                                 с.Хандальск                                                       № 22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27.12.2019г. №38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0 год и плановый период 2021-2022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0 год и плановый период 2021-2022 годов» утвержденный Распоряжением №38-р от 27.12.2019г.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0-07-14T03:06:00Z</dcterms:modified>
  <cp:revision>38</cp:revision>
  <dc:subject/>
  <dc:title/>
</cp:coreProperties>
</file>