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7.2019                                     с.Хандальск                                              №22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1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5.04.2013 г. N 44-ФЗ "О контрактной системе в сфере закупок товаров, работ, услуг для обеспечения государственных и муниципальных нужд", руководствуясь  Уставом Хандальского сельсовета Абанского района Красноярского края РАСПОРЯЖАЮСЬ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 В связи с корректировкой плана закупок на 2019 год и плановый период 2020-2021 годов Приложение 1 к распоряжению администрации Хандальского сельсовета Абанского района Красноярского края от 09.01.2019г. №1 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,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9-02-11T11:21:00Z</cp:lastPrinted>
  <dcterms:modified xsi:type="dcterms:W3CDTF">2019-07-23T02:03:00Z</dcterms:modified>
  <cp:revision>92</cp:revision>
  <dc:subject/>
  <dc:title>Наименование организации</dc:title>
</cp:coreProperties>
</file>