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28.10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2022                                      с. Хандальск                                       22-60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1.12.2021 № 16-46Р «О бюджете поселения на 2022 год и плановый период 2023-2024 годов»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   статьей 23,27 Устава Хандальского сельсовета Хандальский сельский Совет депутатов РЕШИЛ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нести в Решение сельского Совета депутатов от 21.12.2022 № 16-46Р «О бюджете поселения на 2022 год и плановый период 2023-2024 годов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ind w:left="1069" w:hanging="502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В статье 1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ы «9 859,7» заменить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323,3»;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ы «10 087,5» заменить цифрам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 551,0»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2,3,4,5 к Решению изложить в новой редак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ям 1,2,3,4,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И.А.Ягупова</w:t>
      </w:r>
    </w:p>
    <w:sectPr>
      <w:footerReference w:type="default" r:id="rId3"/>
      <w:type w:val="nextPage"/>
      <w:pgSz w:w="11906" w:h="16838"/>
      <w:pgMar w:left="1701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2-10-28T15:40:00Z</cp:lastPrinted>
  <dcterms:modified xsi:type="dcterms:W3CDTF">2022-10-28T08:41:00Z</dcterms:modified>
  <cp:revision>206</cp:revision>
  <dc:subject/>
  <dc:title> </dc:title>
</cp:coreProperties>
</file>