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08.08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022                                      с. Хандальск                                       №21-5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1 № 16-46Р «О бюджете поселения на 2022 год и плановый период 2023-2024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2 № 16-46Р «О бюджете поселения на 2022 год и плановый период 2023-2024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8 397,4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 859,7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8 625,2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087,5»;</w:t>
      </w:r>
    </w:p>
    <w:p>
      <w:pPr>
        <w:pStyle w:val="Normal"/>
        <w:numPr>
          <w:ilvl w:val="0"/>
          <w:numId w:val="2"/>
        </w:numPr>
        <w:shd w:fill="FFFFFF" w:val="clear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1 «Межбюджетные трансферты бюдже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: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1 и 2 подпункта 1 пункта 1 цифры «45,2» замени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и «48,1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подпункта 1 пункта 1 цифры «14,5» замени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и «16,2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подпункта 1 пункта 1 цифры «30,7» замени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и «31,9».</w:t>
      </w:r>
    </w:p>
    <w:p>
      <w:pPr>
        <w:pStyle w:val="Normal"/>
        <w:numPr>
          <w:ilvl w:val="0"/>
          <w:numId w:val="2"/>
        </w:numPr>
        <w:shd w:fill="FFFFFF" w:val="clear"/>
        <w:ind w:left="450" w:firstLine="1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2 «Дорожный фонд поселения» цифры «245,0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цифрами «445,3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2-08-12T10:57:00Z</cp:lastPrinted>
  <dcterms:modified xsi:type="dcterms:W3CDTF">2022-08-12T03:57:00Z</dcterms:modified>
  <cp:revision>204</cp:revision>
  <dc:subject/>
  <dc:title> </dc:title>
</cp:coreProperties>
</file>