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9135" cy="844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5.2021                                        с. Хандальск                                  №2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84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6 504,7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14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5 307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649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547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14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230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847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9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риложение 4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риложение    5 к муниципальной программе      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остановление 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Acer</cp:lastModifiedBy>
  <cp:lastPrinted>2021-05-18T11:39:00Z</cp:lastPrinted>
  <dcterms:modified xsi:type="dcterms:W3CDTF">2021-05-18T04:39:00Z</dcterms:modified>
  <cp:revision>202</cp:revision>
  <dc:subject/>
  <dc:title>   </dc:title>
</cp:coreProperties>
</file>