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АДМИНИСТРАЦИЯ ХАНДАЛЬСКОГО СЕЛЬСОВЕТА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15.01.2020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с. Хандальск                                            №1А-р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Normal"/>
        <w:ind w:right="-950" w:hanging="0"/>
        <w:rPr>
          <w:sz w:val="28"/>
          <w:szCs w:val="28"/>
        </w:rPr>
      </w:pPr>
      <w:r>
        <w:rPr>
          <w:sz w:val="28"/>
          <w:szCs w:val="28"/>
        </w:rPr>
        <w:t>по росту доходов и оптимизации расходов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В целях увеличения доходов и оптимизации расходов бюджета Хандальского сельсовета Абанского района Красноярского края на 2020 год, РАСПОРЯЖАЮСЬ: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1. Утвердить План мероприятий по росту доходов и оптимизации расходов на 2020 год Хандальского сельсовета Абанского района Красноярского края, согласно Приложению 1.</w:t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2. Назначить ответственным исполнителем по обеспечению выполнения мероприятий Плана бухгалтера Егорову В.П..</w:t>
      </w:r>
    </w:p>
    <w:p>
      <w:pPr>
        <w:pStyle w:val="Normal"/>
        <w:tabs>
          <w:tab w:val="clear" w:pos="708"/>
          <w:tab w:val="left" w:pos="567" w:leader="none"/>
        </w:tabs>
        <w:ind w:right="-5" w:firstLine="900"/>
        <w:jc w:val="both"/>
        <w:rPr/>
      </w:pPr>
      <w:r>
        <w:rPr>
          <w:sz w:val="28"/>
          <w:szCs w:val="28"/>
        </w:rPr>
        <w:t>3. Ежеквартально, в срок до 10 числа, следующего за отчетным кварталом, ответственному исполнителю представлять отчет в Финансовое управление об исполнении Плана мероприятий, согласно Приложению 2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</w:rPr>
        <w:t>5. Распоряжение  вступает  в  силу  со дня    его 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 Хандальского сельсовета                                                      И.А.Ягуп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27:00Z</dcterms:created>
  <dc:creator>User</dc:creator>
  <dc:description/>
  <cp:keywords/>
  <dc:language>en-US</dc:language>
  <cp:lastModifiedBy>Пользователь</cp:lastModifiedBy>
  <cp:lastPrinted>2020-03-30T13:31:00Z</cp:lastPrinted>
  <dcterms:modified xsi:type="dcterms:W3CDTF">2020-03-30T06:31:00Z</dcterms:modified>
  <cp:revision>63</cp:revision>
  <dc:subject/>
  <dc:title/>
</cp:coreProperties>
</file>