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7564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142" w:hanging="0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ДМИНИСТРАЦИЯ ХАНДАЛЬСКОГО СЕЛЬСОВЕТ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hanging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kern w:val="2"/>
          <w:sz w:val="24"/>
          <w:szCs w:val="24"/>
          <w:lang w:eastAsia="ru-RU"/>
        </w:rPr>
        <w:t>АБАНСКОГО РАЙОНА КРАСНОЯРСКОГО КРАЯ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ru-RU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06.2020                                                 с.Хандальск                                                       № 19-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аспоряжение администрации Хандальского сельсовета Абанского района Красноярского края от 27.12.2019г. №38-р «Об утверждении Плана-графика закупок товаров (работ, услуг) для нужд администрации Хандальского сельсовета Абанского района Красноярского края на 2020 год и плановый период 2021-2022 годов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Федерального закона от 05.04.2013г. № 44 – ФЗ «О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актной системе в сфере закупок товаров, работ, услуг для обеспечения государственных и муниципальных нужд» и  требованиям, установленных к форме такого плана (Приказ Министерства экономического развития Российской Федерации и Федерального казначейства от 27 декабря 2011 года № 761/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 и формы планов-графиков размещения заказов на поставки товаров, выполнение работ, оказание услуг для нужд заказчиков»), в связи с увеличением сумм бюджетных ассигнований  и их перераспределением РАСПОРЯЖАЮСЬ: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«План - график размещения заказов на поставки товаров, выполнение работ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азание услуг для нужд администрации Хандальского сельсовета Абанского района Красноярского края на 2020 год и плановый период 2021-2022 годов» утвержденный Распоряжением №38-р от 27.12.2019г. изложить в новой редакции согласно Приложению 1 к настоящему Распоряжению.</w:t>
      </w:r>
    </w:p>
    <w:p>
      <w:pPr>
        <w:pStyle w:val="ConsPlusNonformat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Разместить план-график на официальном сайте Российской Федерации в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-телекоммуникационной сети «Интернет» по адресу: www.zakupki.gov.ru и на официальном сайте администрации Хандальского сельсовета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данного Распоряжения оставляю за собой.</w:t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Хандальского сельсовета                                                                               И.А. Ягупова</w:t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85" w:leader="none"/>
      </w:tabs>
      <w:ind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3:06:00Z</dcterms:created>
  <dc:creator>Admin</dc:creator>
  <dc:description/>
  <cp:keywords/>
  <dc:language>en-US</dc:language>
  <cp:lastModifiedBy>Пользователь Windows</cp:lastModifiedBy>
  <cp:lastPrinted>2020-04-27T14:37:00Z</cp:lastPrinted>
  <dcterms:modified xsi:type="dcterms:W3CDTF">2020-06-25T09:26:00Z</dcterms:modified>
  <cp:revision>37</cp:revision>
  <dc:subject/>
  <dc:title/>
</cp:coreProperties>
</file>