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8580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ХАНДАЛЬСКОГО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5.2024                                                  с. Хандальск                                                         №19-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4"/>
          <w:szCs w:val="24"/>
        </w:rPr>
        <w:t xml:space="preserve">№44 от 14.11.2017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Об утверждении муниципальной программы «Обеспечение жизнедеятельности на территории Хандальского сельсовета Абан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о статьёй 179 Бюджетного кодекса Российск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ции, Уставом Хандальского сельсовета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 паспорте муниципальной программы «Обеспе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изнедеятельности на территории Хандальского сельсовета Абанского района» (далее - программа) строку «Ресурсное обеспечение программы» изложить в новой редакции: </w:t>
      </w:r>
    </w:p>
    <w:tbl>
      <w:tblPr>
        <w:tblW w:w="9360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02"/>
        <w:gridCol w:w="7458"/>
      </w:tblGrid>
      <w:tr>
        <w:trPr>
          <w:trHeight w:val="164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        25 764,7 тыс.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 05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1 52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1 3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 3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 77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2 209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2 287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3 22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2 743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3 185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3 392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313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315,8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поселения – 9 639,9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7 606,8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8 518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 05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поселения – 228,5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752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74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1 520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поселения – 483,3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745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291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1 33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67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49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159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 39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490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1 42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479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 77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поселения – 499,8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65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619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2 209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89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907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41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2 287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57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809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906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3 227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1 56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52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1 137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2 743,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1 352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45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938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3 185,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1 39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   753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   1 035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3 392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1 19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   724,2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1 471,6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313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26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47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31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26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47,8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аспорте муниципальной под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ие в профилактик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рроризма и экстремизма, а также минимизации и (или) ликвидации последствий проявления терроризма и экстремизма  в границах поселения, обеспечение первичных мер пожарной безопасности в границах населенных пунктов поселения</w:t>
      </w:r>
      <w:r>
        <w:rPr>
          <w:rFonts w:cs="Times New Roman" w:ascii="Times New Roman" w:hAnsi="Times New Roman"/>
          <w:sz w:val="24"/>
          <w:szCs w:val="24"/>
        </w:rPr>
        <w:t>»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031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740,1 тыс. рублей, в том числе за счет средств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бюджета – 336,7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го бюджета – 403,4 тыс. рублей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0,0 тыс. рублей;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0,0 тыс. рублей;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2,4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4,9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68,7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0,1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0,3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8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6,2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7,0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– 37,7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– 37,7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– 85,2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– 71,6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– 47,8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– 47,8 тыс. рублей.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паспорте муниципальной подпрограммы </w:t>
      </w:r>
      <w:r>
        <w:rPr>
          <w:rFonts w:cs="Times New Roman" w:ascii="Times New Roman" w:hAnsi="Times New Roman"/>
          <w:sz w:val="24"/>
          <w:szCs w:val="24"/>
          <w:lang w:eastAsia="ar-SA"/>
        </w:rPr>
        <w:t>«Повышение</w:t>
      </w:r>
    </w:p>
    <w:p>
      <w:pPr>
        <w:pStyle w:val="Normal"/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энергетической эффективности, обеспечение жизнедеятельности коммунальной системы, благоустройство территории» </w:t>
      </w:r>
      <w:r>
        <w:rPr>
          <w:rFonts w:cs="Times New Roman" w:ascii="Times New Roman" w:hAnsi="Times New Roman"/>
          <w:sz w:val="24"/>
          <w:szCs w:val="24"/>
        </w:rPr>
        <w:t xml:space="preserve">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5637"/>
      </w:tblGrid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бщий объем финансирования подпрограммы составляет 11 261,2 тыс. рублей, в том числе за счет средств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местного бюджета – 6 248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йонного бюджета – 772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краевой бюджет – 4 240,8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ст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4 год – 151,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год – 404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6 год – 540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 год – 426,4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8 год – 363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9 год – 738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0 год – 299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1 год – 1 278,6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2 год – 820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3 год – 584,9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 год – 639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5 год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6 год – 0,0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йон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4 год – 25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 год – 537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9 год – 20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0 год – 1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ево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год – 16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 год – 32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8 год – 49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9 год – 220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2 год – 70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3 год – 95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 год – 1 400,0 тыс. рублей.</w:t>
            </w:r>
          </w:p>
        </w:tc>
      </w:tr>
    </w:tbl>
    <w:p>
      <w:pPr>
        <w:pStyle w:val="Normal"/>
        <w:autoSpaceDE w:val="false"/>
        <w:snapToGrid w:val="false"/>
        <w:spacing w:lineRule="atLeast" w:line="10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паспорте муниципальной подпрограммы «Содейств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ю, </w:t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рожного хозяйства, безопасности дорожного движения на территории поселения</w:t>
      </w:r>
      <w:r>
        <w:rPr/>
        <w:t>»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7096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бщий объем финансирования подпрограммы составляет 4 414,0 тыс. рублей, 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местный бюджет 3 055,1 тыс. рублей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 краевой бюджет – 1 358,9 тыс. рублей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014 год – 77,3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015 год – 78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6 год – 136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 год – 63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8 год – 106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9 год – 111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0 год – 104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1 год – 92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2 год – 481,9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3 год – 771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 год – 498,6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5 год – 265,4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6 год – 268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евой бюджет 1 358,9 тыс. рублей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4 год – 74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год – 131,1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6 год – 148,2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 год – 149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8 год – 118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9 год – 173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0 год – 179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1 год – 186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2 год – 200,3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ложение №2 к подпрограмме «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ие в профилактик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рроризма и экстремизма, а также минимизации и (или) ликвидации последствий проявления терроризма и экстремизма  в границах поселения, обеспечение первичных мер пожарной безопасности в границах населенных пунктов поселения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 согласно приложению №1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ложение №2 к подпрограмме «Повышение энергетической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и, обеспечение жизнедеятельности коммунальной системы, благоустройство территории» изложить в новой редакции согласно приложению №2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Приложение №2 к подпрограмме «Содействие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ю, дорожного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зяйства, безопасности дорожного движения на территории поселения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 согласно приложению №3 к настоящему Постановлению.</w:t>
      </w:r>
    </w:p>
    <w:p>
      <w:pPr>
        <w:pStyle w:val="Normal"/>
        <w:autoSpaceDE w:val="false"/>
        <w:snapToGrid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иложение №5 к муниципальной    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знедеятельности на территории Хандальского сельсовета Абанского района» изложить в новой редакции согласно приложению №4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ложение    №6 к муниципальной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знедеятельности на территории Хандальского сельсовета Абанского района» изложить в новой редакции согласно приложению №5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остановление вступает в силу после официального опубликова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ическом печатном издании муниципального образования «Хандальский вестник»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  И.А.Ягуп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Style w:val="FontStyle29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02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 w:before="0" w:after="0"/>
      <w:ind w:firstLine="103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07:00Z</dcterms:created>
  <dc:creator>Пользователь</dc:creator>
  <dc:description/>
  <cp:keywords/>
  <dc:language>en-US</dc:language>
  <cp:lastModifiedBy>Acer</cp:lastModifiedBy>
  <cp:lastPrinted>2023-08-24T12:49:00Z</cp:lastPrinted>
  <dcterms:modified xsi:type="dcterms:W3CDTF">2024-05-27T06:16:00Z</dcterms:modified>
  <cp:revision>45</cp:revision>
  <dc:subject/>
  <dc:title>   </dc:title>
</cp:coreProperties>
</file>