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01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.03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022                                      с. Хандальск                                       №17-4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1 № 16-46Р «О бюджете поселения на 2022 год и плановый период 2023-2024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2 № 16-46Р «О бюджете поселения на 2022 год и плановый период 2023-2024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8 032,7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 397,4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8 032,7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 625,2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1 цифры «0,0» заменить цифрами «227,8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1 цифры «0,0» заменить цифрами «227,8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2: цифры «4 709,5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 744,5», цифры «4 612,3» заменить цифрами «4 748,7»;</w:t>
      </w:r>
    </w:p>
    <w:p>
      <w:pPr>
        <w:pStyle w:val="Normal"/>
        <w:shd w:fill="FFFFFF" w:val="clear"/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дпункте 2 пункта 2  статьи 1: цифры «4 709,5» замени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и «4 744,5», цифры «4 612,3» заменить цифрами «4 748,7».</w:t>
      </w:r>
    </w:p>
    <w:p>
      <w:pPr>
        <w:pStyle w:val="Normal"/>
        <w:numPr>
          <w:ilvl w:val="0"/>
          <w:numId w:val="2"/>
        </w:numPr>
        <w:shd w:fill="FFFFFF" w:val="clear"/>
        <w:ind w:left="450" w:firstLine="1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2 «Дорожный фонд поселения» цифры «224,0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цифрами «245,0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2-03-05T11:22:00Z</cp:lastPrinted>
  <dcterms:modified xsi:type="dcterms:W3CDTF">2022-03-05T04:24:00Z</dcterms:modified>
  <cp:revision>188</cp:revision>
  <dc:subject/>
  <dc:title> </dc:title>
</cp:coreProperties>
</file>