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258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16.04.2025                                    с. Хандальск                                              №16-п</w:t>
      </w:r>
    </w:p>
    <w:p>
      <w:pPr>
        <w:pStyle w:val="Normal"/>
        <w:shd w:fill="FFFFFF" w:val="clear"/>
        <w:spacing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1 квартал 2025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3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 администрация Хандальского сельсове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поселения за 1 квартал 2025 года по доходам в сумме  4 977,1 тыс. рублей и по расходам в сумме 4 914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полнение бюджета поселения за 1 квартал 2025 года по источникам финансирования профицит бюджета в сумме 62,9 тыс. рублей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Утвердить исполнение бюджета поселения по доходам за 1 квартал 2025 года, согласно приложения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полнение бюджета поселения за 1 квартал 2025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 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10:00Z</dcterms:created>
  <dc:creator>Admin</dc:creator>
  <dc:description/>
  <cp:keywords/>
  <dc:language>en-US</dc:language>
  <cp:lastModifiedBy>Acer</cp:lastModifiedBy>
  <cp:lastPrinted>2025-04-18T08:22:00Z</cp:lastPrinted>
  <dcterms:modified xsi:type="dcterms:W3CDTF">2025-04-18T01:23:00Z</dcterms:modified>
  <cp:revision>133</cp:revision>
  <dc:subject/>
  <dc:title/>
</cp:coreProperties>
</file>