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5.2020                                        с. Хандальск                                      №16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№44 от 14.11.2017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муниципальной программы «Обеспечение жизнедеятельности на территории Хандальского сельсовета Аба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ёй 179 Бюджетного кодекса Российск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 паспорте муниципальной программы «Обеспе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и на территории Хандальского сельсовета Абанского района» (далее - программа) строку «Ресурсное обеспечение программы» изложить в новой редакции:</w:t>
      </w:r>
    </w:p>
    <w:tbl>
      <w:tblPr>
        <w:tblW w:w="9360" w:type="dxa"/>
        <w:jc w:val="left"/>
        <w:tblInd w:w="-6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>
          <w:trHeight w:val="164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  12 698,4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 713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37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4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 068,2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5 935,6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 694,6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228,5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83,3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91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59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7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99,8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89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9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1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 713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564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94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37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13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23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49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1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31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аспорте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а населения и территории о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резвычайных ситуаций, обеспечение пожарной безопасности объектов муниципальной собств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 строку 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>» изложить в новой редакции:</w:t>
      </w:r>
    </w:p>
    <w:tbl>
      <w:tblPr>
        <w:tblW w:w="9117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5292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Общий объем финансирования подпрограммы составляет 275,5 тыс. рублей, в том числе за счет средств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местного бюджета – 124,3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краевого бюджета – 151,2 тыс. рубле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местный бюджет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2014 год – 0,0 тыс. рублей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2015 год – 0,0 тыс. рублей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6 год – 0,5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7 год – 0,5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8 год – 30,5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9 год – 42,4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20 год – 46,4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21 год – 2,0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22 год – 2,0 тыс. рубле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6 год – 10,8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7 год – 10,8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8 год – 10,8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9 год – 16,2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20 год – 27,0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год – 37,8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год – 37,8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В паспорте муниципальной подпрограммы «Повыш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энергетической эффективности, обеспечение жизнедеятельности коммунальной системы, благоустройство территории» строку «Объёмы и источники финансирования подпрограммы на период действия подпрограммы с указанием на источники финансирования по годам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и подпрограммы» изложить в новой редакции: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6034"/>
      </w:tblGrid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одпрограммы составляет 4 975,3 тыс. рублей, в том числе за счет средств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местного бюджета – 3 022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районного бюджета – 762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краевой бюджет – 1 190,8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151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404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540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426,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363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738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397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йон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25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537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160,0 тыс. рублей</w:t>
            </w:r>
            <w:r>
              <w:rPr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32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49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20,8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 Приложение 2 к под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а населения и территории от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, обеспечение пожарной безопасности объекто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ложение 2 к подпрограмме «Повышение энергетическо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ффективности, обеспечение жизнедеятельности коммунальной системы, благоустройство территории» изложить в новой редакции согласно приложению 2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 Приложение 4 к        муниципальной    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3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 Приложение    5 к муниципальной программе      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4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8. Постановление  вступает в силу после официального опубликова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 Контроль за исполнением настоящего постановления оставляю з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Хандальского сельсовета                                                И.А. 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7:00Z</dcterms:created>
  <dc:creator>Пользователь</dc:creator>
  <dc:description/>
  <cp:keywords/>
  <dc:language>en-US</dc:language>
  <cp:lastModifiedBy>Алёна</cp:lastModifiedBy>
  <cp:lastPrinted>2020-05-14T10:38:00Z</cp:lastPrinted>
  <dcterms:modified xsi:type="dcterms:W3CDTF">2020-05-14T03:48:00Z</dcterms:modified>
  <cp:revision>168</cp:revision>
  <dc:subject/>
  <dc:title>   </dc:title>
</cp:coreProperties>
</file>