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21.12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.2021                                      с. Хандальск                                        №16-46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О бюджете поселения  на 2022 год и плановый период 2023-2024 годов</w:t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608" w:hanging="902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   статьями    23,    58     Устава    Хандальского     сельсовет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Хандальский сельский Совета депутатов решил:</w:t>
      </w:r>
    </w:p>
    <w:p>
      <w:pPr>
        <w:pStyle w:val="Normal"/>
        <w:shd w:fill="FFFFFF" w:val="clear"/>
        <w:ind w:left="708" w:hanging="0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утвердить  бюджет  поселения  на  2022   год и плановый   период  2023-2024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годов со следующими показателя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поселения на 2022 год и плановый период 2023-2024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 на 2022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 объем  доходов  бюджета  поселения в сумме 8 032,7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в сумме 8 032,7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поселения в сумме 0,0 тыс. рублей.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источники    внутреннего    финансирования  дефицита бюджета  поселения 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е 0,0 тыс. рублей согласно приложению 1 к настоящему Решению.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  основные  характеристики  бюджета   поселения  на  2023 год и 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 2023 год в сумме 4 709,5 тыс. рублей  и на 2024 год в сумме 4 612,3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на 2023 год в сумме  4 709,5  тыс. рублей, в том числе условно утвержденные расходы в сумме 118,0 тыс. рублей и на 2024 год в сумме 4 612,3 тыс. рублей, в том числе условно утвержденные расходы в сумме 231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бюджета поселения на 2023 год в сумме 0,0 тыс. рублей и на 2024 год 0,0 тыс. рублей;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 внутреннего   финансирования   дефицита  бюджета  поселения  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в сумме 0,0 тыс. рублей и на 2024 год  в сумме 0,0 тыс. рублей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 распределения  доходов  бюджета  поселения  на 202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д и плановый период 2023-2024 годов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ы распределения по видам доходов установлены Бюджетным кодекс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йской Федерации от 31.07.1998 № 145-ФЗ, Законом Красноярского края «О межбюджетных отношениях в Красноярском крае» от 10.07.2007 №2-317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 Доходы  бюджета  поселения на 2022 год и плановый период 2023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24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доходы  бюджета поселения  на 2022 год  и  плановый  период  2023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ов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1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 Распределение  на  2022  год  и  плановый  период 2023-2024 г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ов бюджета поселения по бюджетной классификации Российской Феде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2 год и плановый период 2023-2024 годов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поселения на 2022 год  и плановый период 2023-2023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распределение бюджетных ассигнований по целевым статьям (муниципальным программам Ханда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на 2022 год и плановый период 2023-2024 годов согласно приложению 5 к настоящему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Публичные нормативные обязательства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нормативные обязательства на 2022 год и плановый период 2023-2024 годов отсутству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. </w:t>
        <w:tab/>
        <w:t>Изменение показателей сводной бюджетной росписи бюджета поселения в 2022 год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        Roman;Times New Roman" w:cs="Times New Roman" w:ascii="Times New Roman" w:hAnsi="Times New Roman"/>
          <w:sz w:val="24"/>
          <w:szCs w:val="24"/>
        </w:rPr>
        <w:t xml:space="preserve">Установить, что в соответствии со статьей 36 Федерального закона от 06.10.2003 №131-ФЗ «Об общих принципах организации местного самоуправления в Российской Федерации», Уставом </w:t>
      </w:r>
      <w:r>
        <w:rPr>
          <w:rFonts w:eastAsia="Times New         Roman;Times New Roman" w:cs="Times New Roman" w:ascii="Times New Roman" w:hAnsi="Times New Roman"/>
          <w:iCs/>
          <w:sz w:val="24"/>
          <w:szCs w:val="24"/>
        </w:rPr>
        <w:t>Хандальского сельсовета</w:t>
      </w:r>
      <w:r>
        <w:rPr>
          <w:rFonts w:eastAsia="Times New         Roman;Times New Roman" w:cs="Times New Roman" w:ascii="Times New Roman" w:hAnsi="Times New Roman"/>
          <w:sz w:val="24"/>
          <w:szCs w:val="24"/>
        </w:rPr>
        <w:t>, глава администрации сельсовета вправе в ходе исполнения настоящего Решения вносить изменения в сводную бюджетную роспись  бюджета поселения на 2022 год и плановый период 2023-2024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сумму средств межбюджетных трансфертов, передаваемых из краевого 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Правительства Красноярского края,  а также соглашений, заключенных с главными распорядителями средств краевого бюджета и бюджета муниципального района, и уведомлений  главных распорядителей средств краевого бюджета и муниципального 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уменьшения суммы средств межбюджетных трансфертов из краевого бюджета и бюджета муниципального 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пределах общего объема средств, предусмотренных муниципальному району, в случае перераспределения сумм указанных  межбюджетных  трансфертов на основании отчетов органов местного самоуправления муниципальн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Хандаль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  <w:tab/>
        <w:tab/>
        <w:t xml:space="preserve">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 Индексация размеров денежного вознаграждения лиц, замещающих муниципальные  должности Хандальского сельсовета, и должностных окладов муниципальных служащих Хандальского сельсовета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ы денежного вознаграждения лиц, замещающих муниципальные должности Хандальского сельсовета, размеры должностных окладов муниципальных служащих Хандальского сельсовета, проиндексированные в 2020 году, увеличиваются (индексируются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на 4 процента с 1 октября 2022 го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2023-2024 годов на коэффициент, равный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Общая предельная численность работников органов местного самоуправления Хандаль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Хандальского сельсовета составляет в 2022 году 4 штатные единицы, в 2023 году 4 штатные единицы, в 2024 году 4 штатные единицы.</w:t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9"/>
        <w:spacing w:before="0" w:after="0"/>
        <w:ind w:firstLine="567"/>
        <w:jc w:val="both"/>
        <w:rPr/>
      </w:pPr>
      <w:r>
        <w:rPr>
          <w:rStyle w:val="StrongEmphasis"/>
        </w:rPr>
        <w:t>Статья 9. Индексация заработной платы работников сельских муниципальных учреждений</w:t>
      </w:r>
    </w:p>
    <w:p>
      <w:pPr>
        <w:pStyle w:val="Style19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ов сельских муниципальных учреждений, за исключением заработной платы отдельных категорий работников,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на 4 процента с 1 октября 2022 го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2023-2024 годов на коэффициент, равный 1.</w:t>
      </w:r>
    </w:p>
    <w:p>
      <w:pPr>
        <w:pStyle w:val="Style19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before="0" w:after="0"/>
        <w:ind w:firstLine="567"/>
        <w:jc w:val="both"/>
        <w:rPr/>
      </w:pPr>
      <w:r>
        <w:rPr/>
      </w:r>
    </w:p>
    <w:p>
      <w:pPr>
        <w:pStyle w:val="Style19"/>
        <w:spacing w:before="0" w:after="0"/>
        <w:ind w:firstLine="567"/>
        <w:jc w:val="both"/>
        <w:rPr>
          <w:rStyle w:val="StrongEmphasis"/>
        </w:rPr>
      </w:pPr>
      <w:r>
        <w:rPr>
          <w:rStyle w:val="StrongEmphasis"/>
        </w:rPr>
        <w:t>Статья 10. Особенности исполнения бюджета поселения в 2022 году</w:t>
      </w:r>
    </w:p>
    <w:p>
      <w:pPr>
        <w:pStyle w:val="Style19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не использованные по состоянию на 1 января 2022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10 рабочих дней 2022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ки средств  бюджета поселения на 1 января 2022 в полном объеме, за исключением неиспользованных остатков межбюджетных трансфертов, полученных из федерального, краевого бюджетов и бюджета муниципального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2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погашение кредиторской задолженности, 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и распорядителями средств бюджета поселения за счет утвержденных им бюджетных ассигнований на 2022 год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Межбюджетные трансферты бюджету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рав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ные межбюджетные трансферты на 2022 год в сумме 45,2 тыс. рублей,   в том чис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, передаваемые  бюджету муниципального района из бюджета  поселения  на осуществление  части   полномочий   по   решению вопросов  местного  значения,  на основании Бюджетного кодекса Российской Федерации, в целях реализации полномочий подпунктов 1, 6 части 1 статьи 14 Федерального закона от 06.10.2003 № 131-ФЗ «Об общих принципах местного самоуправления в Российской Федерации» на  2022 год в общей сумме 45,2 тыс. рублей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) в соответствии с заключенным Соглашением в сумме 14,5 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консультативной и методологической помощи при составлении проекта бюджета Поселения; осуществление внутреннего финансового контроля; осуществления контроля при утверждении плановых ассигнований бюджета Поселения; осуществление контроля при изменении ассигнований по бюджетной классификации расходов Российской Федерации; размещение информации, формируемой и представляемой для размещения на едином портале бюджетной системы Российской Федерации "Электронный бюджет» в сумме 30,6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 Дорожный фонд посе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ъем бюджетных ассигнований дорожного фонда Хандальского сельсовета на 2022 год в сумме 224,0 тыс. рублей, на 2023 год в сумме 229,3 тыс. рублей, на 2024 год в сумме 235,5 тыс. рублей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Резервный фонд бюджета администрации Хандаль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в расходной части бюджета поселения предусматривается резервный фонд администрации Хандальского сельсовета на 2022 год  в сумме 10,0 тыс. рубле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дминистрация Хандальского сельсовета ежеквартально информирует Совет депутатов о расходовании средств резервного фонд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ходование средств резервного фонда осуществляется в порядке, установленном Постановлением администрации Хандальского сельсов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становить    верхний предел   муниципального   долга бюджета поселения  по долговым обязательствам Хандальского сельсовет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3 года в сумме 0,0 тыс. рублей, в том числе по муниципальным гарантиям 0,0 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4 года в сумме 0,0 тыс. рублей, в том числе по муниципальным гарантиям 0,0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5 года в сумме 0,0 тыс. рублей, в том числе по муниципальным гарантиям 0 тыс. рублей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программу муниципальных гарантий Хандальского сельсовета в валюте Российской Федерации на 2022 год и плановый период </w:t>
        <w:br/>
        <w:t>2022 - 2023 годов согласно приложению 6 к настоящему Решению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2 года, но не ранее дня, следующего за днем его официального опубликования в периодичном печатном издании «Хандаль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Хандальского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И.А. Ягупова</w:t>
      </w:r>
    </w:p>
    <w:sectPr>
      <w:type w:val="nextPage"/>
      <w:pgSz w:w="11906" w:h="16838"/>
      <w:pgMar w:left="170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Acer</cp:lastModifiedBy>
  <cp:lastPrinted>2021-12-24T09:18:00Z</cp:lastPrinted>
  <dcterms:modified xsi:type="dcterms:W3CDTF">2021-12-24T02:19:00Z</dcterms:modified>
  <cp:revision>177</cp:revision>
  <dc:subject/>
  <dc:title> </dc:title>
</cp:coreProperties>
</file>