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4.2025                                        с. Хандальск                                          №15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     30 537,6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 743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 18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 367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 664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37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387,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10 844,8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0 564,7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 128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56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 743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35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5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3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 185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39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   75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   1 035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 367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372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   519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475,4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 664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687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   2 509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 467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37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3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7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387,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319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7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» строку «Объёмы и источники финансирования подпрограммы на период действия подпрограммы с указанием на источники финансирования по годам </w:t>
      </w:r>
      <w:r>
        <w:rPr/>
        <w:t>реализации подпрограммы» изложить в новой редакции: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031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921,4 тыс. рублей, в том числе за счет средств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406,1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515,3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4,9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,7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,1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,3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3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7,6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,6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од – 3,6 тыс. рублей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,2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85,2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75,4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67,9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– 67,9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– 67,9 тыс. рублей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  <w:lang w:eastAsia="ar-SA"/>
        </w:rPr>
        <w:t>«Повышение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энергетической эффективности, обеспечение жизнедеятельности коммунальной системы, благоустройство территории» 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637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12 819,8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местного бюджета – 6 671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айонного бюджета – 77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краевой бюджет – 4 24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29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 278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820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584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649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5 год – 548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6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7 год – 0,0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6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20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7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95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1 4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5 год – 1 000,0 тыс. рублей.</w:t>
            </w:r>
          </w:p>
        </w:tc>
      </w:tr>
    </w:tbl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В паспорте 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С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ю, 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рожного хозяйства, безопасности дорожного движения на территории поселения</w:t>
      </w:r>
      <w:r>
        <w:rPr>
          <w:rFonts w:cs="Times New Roman CYR" w:ascii="Times New Roman CYR" w:hAnsi="Times New Roman CYR"/>
          <w:sz w:val="28"/>
          <w:szCs w:val="28"/>
        </w:rPr>
        <w:t>»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7096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4 864,7 тыс. рублей, 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местный бюджет 3 505,8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 краевой бюджет – 1 358,9 тыс. рубле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4 год – 77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5 год – 78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136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63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10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111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4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92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481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771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401,6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од – 46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6 год – 303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7год – 316,0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1 358,9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74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31,1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148,2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14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118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173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7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8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200,3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Приложение №2 к подпрограмме «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 CYR" w:ascii="Times New Roman CYR" w:hAnsi="Times New Roman CYR"/>
          <w:sz w:val="28"/>
          <w:szCs w:val="28"/>
        </w:rPr>
        <w:t>» изложить в новой редакции согласно приложению №1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№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№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2 к подпрограмме </w:t>
      </w:r>
      <w:r>
        <w:rPr>
          <w:rFonts w:cs="Times New Roman" w:ascii="Times New Roman" w:hAnsi="Times New Roman"/>
          <w:sz w:val="28"/>
          <w:szCs w:val="28"/>
        </w:rPr>
        <w:t xml:space="preserve">«С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ю, дорожног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а, безопасности дорожного движения на территории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новой редакции согласно приложению №3 к настоящему Постановлению.</w:t>
      </w:r>
    </w:p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Приложение №5 к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№4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Приложение    №6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№5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1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Хандальского сельсовета                                                         И. А. Ягупова</w:t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29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5"/>
      <w:numFmt w:val="decimal"/>
      <w:lvlText w:val="%1"/>
      <w:lvlJc w:val="left"/>
      <w:pPr>
        <w:tabs>
          <w:tab w:val="num" w:pos="0"/>
        </w:tabs>
        <w:ind w:left="634" w:hanging="600"/>
      </w:pPr>
      <w:rPr/>
    </w:lvl>
  </w:abstractNum>
  <w:abstractNum w:abstractNumId="3">
    <w:lvl w:ilvl="0">
      <w:start w:val="202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02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7:00Z</dcterms:created>
  <dc:creator>Пользователь</dc:creator>
  <dc:description/>
  <cp:keywords/>
  <dc:language>en-US</dc:language>
  <cp:lastModifiedBy>Acer</cp:lastModifiedBy>
  <cp:lastPrinted>2025-04-10T08:31:00Z</cp:lastPrinted>
  <dcterms:modified xsi:type="dcterms:W3CDTF">2025-04-10T01:31:00Z</dcterms:modified>
  <cp:revision>79</cp:revision>
  <dc:subject/>
  <dc:title>   </dc:title>
</cp:coreProperties>
</file>