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4.2022                                      с. Хандальск                                              №15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7 973,2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615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6 832,8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951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 189,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615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95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2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6 819,9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4 856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653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Пользователь Windows</cp:lastModifiedBy>
  <cp:lastPrinted>2022-02-14T11:14:00Z</cp:lastPrinted>
  <dcterms:modified xsi:type="dcterms:W3CDTF">2022-04-04T08:34:00Z</dcterms:modified>
  <cp:revision>271</cp:revision>
  <dc:subject/>
  <dc:title>   </dc:title>
</cp:coreProperties>
</file>