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8580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ХАНДАЛЬСКОГО СЕЛЬСОВ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БАНСКОГО РАЙОНА 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03.2025                                        с. Хандальск                                            №11-п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внесении изменений в Постановление </w:t>
      </w:r>
      <w:r>
        <w:rPr>
          <w:rFonts w:cs="Times New Roman" w:ascii="Times New Roman" w:hAnsi="Times New Roman"/>
          <w:sz w:val="28"/>
          <w:szCs w:val="28"/>
        </w:rPr>
        <w:t xml:space="preserve">№44 от 14.11.2017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б утверждении муниципальной программы «Обеспечение жизнедеятельности на территории Хандальского сельсовета Абанского район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о статьёй 179 Бюджетного кодекса Российско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ции, Уставом Хандальского сельсовета Абанского района Красноярского края ПОСТАНОВЛЯ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В паспорте муниципальной программы «Обеспеч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изнедеятельности на территории Хандальского сельсовета Абанского района» (далее - программа) строку «Ресурсное обеспечение программы» изложить в новой редакции: </w:t>
      </w:r>
    </w:p>
    <w:tbl>
      <w:tblPr>
        <w:tblW w:w="9360" w:type="dxa"/>
        <w:jc w:val="left"/>
        <w:tblInd w:w="-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02"/>
        <w:gridCol w:w="7458"/>
      </w:tblGrid>
      <w:tr>
        <w:trPr>
          <w:trHeight w:val="1645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рограмм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        29 402,6 тыс. рублей, 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1 055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1 520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 335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 398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 778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 209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2 287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 227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2 743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3 185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3 367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3 529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375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387,5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поселения – 11 159,2 тыс. рублей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8 773,6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7 728,5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1 055,4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поселения – 228,5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752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74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1 520,3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поселения – 483,3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745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291,1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 335,8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бюджета поселения – 677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499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159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 398,7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бюджета поселения – 490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1 428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479,8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 778,2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поселения – 499,8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659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619,1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 209,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бюджета поселения – 892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907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410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2 287,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бюджета поселения – 572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809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906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 227,8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– 1 563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527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1 137,2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2 743,5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– 1 352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452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938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3 185,5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– 1 396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   753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   1 035,2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3 367,6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– 1 372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   519,9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1 475,4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3 529,0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– 552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   2 509,0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467,9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375,4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– 307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67,9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387,5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– 310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67,9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 В паспорте муниципальной под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ие в профилактике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терроризма и экстремизма, а также минимизации и (или) ликвидации последствий проявления терроризма и экстремизма  в границах поселения, обеспечение первичных мер пожарной безопасности в границах населенных пунктов поселения</w:t>
      </w:r>
      <w:r>
        <w:rPr>
          <w:rFonts w:cs="Times New Roman CYR" w:ascii="Times New Roman CYR" w:hAnsi="Times New Roman CYR"/>
          <w:sz w:val="28"/>
          <w:szCs w:val="28"/>
        </w:rPr>
        <w:t xml:space="preserve">» строку «Объёмы и источники финансирования подпрограммы на период действия подпрограммы с указанием на источники финансирования по годам </w:t>
      </w:r>
      <w:r>
        <w:rPr/>
        <w:t>реализации подпрограммы» изложить в новой редакции: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6031"/>
      </w:tblGrid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921,4 тыс. рублей, в том числе за счет средств: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го бюджета – 406,1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го бюджета – 515,3 тыс. рублей.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 0,0 тыс. рублей; 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0,0 тыс. рублей; 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0,5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5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0,5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2,4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4,9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68,7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0,1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0,3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3,4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77,6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3,6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год – 3,6 тыс. рублей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0,8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0,8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,8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6,2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7,0 тыс. рублей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– 37,7 тыс. рублей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– 37,7 тыс. рублей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– 85,2 тыс. рублей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– 75,4 тыс. рублей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– 67,9 тыс. рублей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 – 67,9 тыс. рублей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 – 67,9 тыс. рублей</w:t>
            </w:r>
          </w:p>
        </w:tc>
      </w:tr>
    </w:tbl>
    <w:p>
      <w:pPr>
        <w:pStyle w:val="Normal"/>
        <w:autoSpaceDE w:val="false"/>
        <w:snapToGrid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3. В паспорте муниципальной подпрограммы </w:t>
      </w:r>
      <w:r>
        <w:rPr>
          <w:rFonts w:cs="Times New Roman" w:ascii="Times New Roman" w:hAnsi="Times New Roman"/>
          <w:sz w:val="28"/>
          <w:szCs w:val="28"/>
          <w:lang w:eastAsia="ar-SA"/>
        </w:rPr>
        <w:t>«Повышение</w:t>
      </w:r>
    </w:p>
    <w:p>
      <w:pPr>
        <w:pStyle w:val="Normal"/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энергетической эффективности, обеспечение жизнедеятельности коммунальной системы, благоустройство территории»  строку «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изложить в новой редакции: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5637"/>
      </w:tblGrid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Общий объем финансирования подпрограммы составляет 11 684,8. рублей, в том числе за счет средств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местного бюджета – 6 671,7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районного бюджета – 772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краевой бюджет – 4 240,8 тыс. рублей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 том числе по годам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естный бюджет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4 год – 151,2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5 год – 404,8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6 год – 540,5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7 год – 426,4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8 год – 363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9 год – 738,7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0 год – 299,5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1 год – 1 278,6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2 год – 820,7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3 год – 584,9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4 год – 649,8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5 год – 413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6 год – 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7 год – 0,0 тыс. 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айонный бюджет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4 год – 25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7 год – 537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9 год – 20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0 год – 10,0 тыс. рублей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раевой бюджет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5 год – 16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7 год – 32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8 год – 49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9 год – 220,8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2 год – 70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3 год – 95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4 год – 1 400,0 тыс. рублей.</w:t>
            </w:r>
          </w:p>
        </w:tc>
      </w:tr>
    </w:tbl>
    <w:p>
      <w:pPr>
        <w:pStyle w:val="Normal"/>
        <w:autoSpaceDE w:val="false"/>
        <w:snapToGrid w:val="false"/>
        <w:spacing w:lineRule="atLeast" w:line="100" w:before="0" w:after="0"/>
        <w:ind w:left="70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4. В паспорте муниципальной </w:t>
      </w:r>
      <w:r>
        <w:rPr>
          <w:rFonts w:cs="Times New Roman" w:ascii="Times New Roman" w:hAnsi="Times New Roman"/>
          <w:sz w:val="28"/>
          <w:szCs w:val="28"/>
        </w:rPr>
        <w:t xml:space="preserve">подпрограммы «Содейств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ю, </w:t>
      </w:r>
    </w:p>
    <w:p>
      <w:pPr>
        <w:pStyle w:val="Normal"/>
        <w:autoSpaceDE w:val="false"/>
        <w:snapToGrid w:val="false"/>
        <w:spacing w:lineRule="atLeast" w:line="10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орожного хозяйства, безопасности дорожного движения на территории поселения</w:t>
      </w:r>
      <w:r>
        <w:rPr>
          <w:rFonts w:cs="Times New Roman CYR" w:ascii="Times New Roman CYR" w:hAnsi="Times New Roman CYR"/>
          <w:sz w:val="28"/>
          <w:szCs w:val="28"/>
        </w:rPr>
        <w:t>» строку «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изложить в ново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7096"/>
      </w:tblGrid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Общий объем финансирования подпрограммы составляет 4 864,7 тыс. рублей, из них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местный бюджет 3 505,8 тыс. рублей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- краевой бюджет – 1 358,9 тыс. рублей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в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2014 год – 77,3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2015 год – 78,5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6 год – 136,7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7 год – 63,5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8 год – 106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9 год – 111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0 год – 104,1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1 год – 92,1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2 год – 481,9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3 год – 771,7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4 год – 401,6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од – 461,2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6 год – 303,9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7год – 316,0 тыс. 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раевой бюджет 1 358,9 тыс. рублей,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 том числе по годам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4 год – 74,0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5 год – 131,1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6 год – 148,2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7 год – 149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8 год – 118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9 год – 173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0 год – 179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1 год – 186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2 год – 200,3 тыс.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 Приложение №2 к подпрограмме «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ие в профилактике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рроризма и экстремизма, а также минимизации и (или) ликвидации последствий проявления терроризма и экстремизма  в границах поселения, обеспечение первичных мер пожарной безопасности в границах населенных пунктов поселения</w:t>
      </w:r>
      <w:r>
        <w:rPr>
          <w:rFonts w:cs="Times New Roman CYR" w:ascii="Times New Roman CYR" w:hAnsi="Times New Roman CYR"/>
          <w:sz w:val="28"/>
          <w:szCs w:val="28"/>
        </w:rPr>
        <w:t>» изложить в новой редакции согласно приложению №1 к настоящему Постановлению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6.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иложение №2 к подпрограмме «Повышение энергетической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эффективности, обеспечение жизнедеятельности коммунальной системы, благоустройство территории» изложить в новой редакции согласно приложению №2 к настоящему Постановлению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7.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2 к подпрограмме </w:t>
      </w:r>
      <w:r>
        <w:rPr>
          <w:rFonts w:cs="Times New Roman" w:ascii="Times New Roman" w:hAnsi="Times New Roman"/>
          <w:sz w:val="28"/>
          <w:szCs w:val="28"/>
        </w:rPr>
        <w:t xml:space="preserve">«Содействие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ю, дорожного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зяйства, безопасности дорожного движения на территории поселения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новой редакции согласно приложению №3 к настоящему Постановлению.</w:t>
      </w:r>
    </w:p>
    <w:p>
      <w:pPr>
        <w:pStyle w:val="Normal"/>
        <w:autoSpaceDE w:val="false"/>
        <w:snapToGrid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8. Приложение №5 к муниципальной     программе «Обеспечение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жизнедеятельности на территории Хандальского сельсовета Абанского района» изложить в новой редакции согласно приложению №4 к настоящему Постановлению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9. Приложение    №6 к муниципальной программе «Обеспечение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жизнедеятельности на территории Хандальского сельсовета Абанского района» изложить в новой редакции согласно приложению №5 к настоящему Постановлению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0. Постановление вступает в силу после официального опубликования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ериодическом печатном издании муниципального образования «Хандальский вестник»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1. Контроль за исполнением настоящего постановления оставляю за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ой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Хандальского сельсовета                                                         И. А. Ягупова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Style w:val="FontStyle29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5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5"/>
      <w:numFmt w:val="decimal"/>
      <w:lvlText w:val="%1"/>
      <w:lvlJc w:val="left"/>
      <w:pPr>
        <w:tabs>
          <w:tab w:val="num" w:pos="0"/>
        </w:tabs>
        <w:ind w:left="634" w:hanging="600"/>
      </w:pPr>
      <w:rPr/>
    </w:lvl>
  </w:abstractNum>
  <w:abstractNum w:abstractNumId="3">
    <w:lvl w:ilvl="0">
      <w:start w:val="202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02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6"/>
      <w:szCs w:val="1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header">
    <w:name w:val="subhead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78" w:before="0" w:after="0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80" w:before="0" w:after="0"/>
      <w:ind w:firstLine="931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490" w:before="0" w:after="0"/>
      <w:ind w:firstLine="1037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3" w:before="0" w:after="0"/>
      <w:ind w:firstLine="288"/>
      <w:jc w:val="both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4" w:before="0" w:after="0"/>
      <w:ind w:hanging="403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1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 w:before="0" w:after="0"/>
      <w:ind w:firstLine="1128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06" w:before="0" w:after="0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90" w:before="0" w:after="0"/>
      <w:ind w:firstLine="845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07:00Z</dcterms:created>
  <dc:creator>Пользователь</dc:creator>
  <dc:description/>
  <cp:keywords/>
  <dc:language>en-US</dc:language>
  <cp:lastModifiedBy>Acer</cp:lastModifiedBy>
  <cp:lastPrinted>2023-08-24T12:49:00Z</cp:lastPrinted>
  <dcterms:modified xsi:type="dcterms:W3CDTF">2025-03-11T06:10:00Z</dcterms:modified>
  <cp:revision>67</cp:revision>
  <dc:subject/>
  <dc:title>   </dc:title>
</cp:coreProperties>
</file>