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61365" cy="917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ДАЛЬСКИЙ СЕЛЬСКИЙ СОВЕТ ДЕПУТАТОВ</w: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5.06.2021                                    с. Хандальск                                       №11-20Р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б утверждении отчета об исполнении бюджета поселения за 2020 год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58 п.2 Устава Хандальского сельсовета, Хандальский 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ий Совет депутатов РЕШИЛ: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исполнение   бюджета    поселения за 2020 год по доходам в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е 8 518,0 тыс. рублей и расходам в сумме 8 429,8 тыс. рублей согласно приложениям № 2,3,4,5. 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  источники финансирования   профицита   бюджета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в сумме 88,2 тыс. рублей согласно приложению № 1.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периодичном печатном издании «Хандальский вестник».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Хандальского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Совета депутатов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Хандальского сельсовета                                                    И.А. Ягупова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08:00Z</dcterms:created>
  <dc:creator>Admin</dc:creator>
  <dc:description/>
  <cp:keywords/>
  <dc:language>en-US</dc:language>
  <cp:lastModifiedBy>Acer</cp:lastModifiedBy>
  <cp:lastPrinted>2021-07-05T13:12:00Z</cp:lastPrinted>
  <dcterms:modified xsi:type="dcterms:W3CDTF">2021-07-05T06:13:00Z</dcterms:modified>
  <cp:revision>139</cp:revision>
  <dc:subject/>
  <dc:title> </dc:title>
</cp:coreProperties>
</file>