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20                                     с.Хандальск                                              №10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й бюджетной </w:t>
      </w:r>
    </w:p>
    <w:p>
      <w:pPr>
        <w:pStyle w:val="Normal"/>
        <w:rPr/>
      </w:pPr>
      <w:r>
        <w:rPr>
          <w:sz w:val="28"/>
          <w:szCs w:val="28"/>
        </w:rPr>
        <w:t xml:space="preserve">росписи бюджета поселения на 2020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1-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 со ст. 217 п. 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на основании  Постановления от 19.12.2011г. №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  РАСПОРЯЖАЮС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Утвердить роспись расходов  бюджета поселения на 2020 го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7 539,0 тыс. рублей, на 2021 год в сумме 4 836,9 тыс. рублей, на 2022 год в сумме 4 893,7 тыс. рублей согласно приложению №1 к настоящему Распоря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20-03-27T09:32:00Z</cp:lastPrinted>
  <dcterms:modified xsi:type="dcterms:W3CDTF">2020-03-27T02:32:00Z</dcterms:modified>
  <cp:revision>113</cp:revision>
  <dc:subject/>
  <dc:title>Наименование организации</dc:title>
</cp:coreProperties>
</file>