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83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2.05.2021                                с. Хандальск                                         № 10-19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 Совета депутатов от 21.12.2020 № 5-12Р «О бюджете поселения на 2021 год и плановый период 2022-2023 годов»</w:t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уководствуясь    статьей 20 Устава Хандальского сельсовета Хандальский сельский Совет депутатов РЕШИЛ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нести в Решение сельского Совета депутатов от 21.12.2021 № 5-12Р «О бюджете поселения на 2020 год и плановый период 2022-2023 годов» следующие изменения: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татье 1 «Основные характеристики бюджета на 2021 год и плановый период 2022-2023 годов»: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одпункты 1,2 пункта 1 изложить в новой редакции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поселения на 2021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 бюджета  поселения в сумме 9 322,8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9 587,3 тыс. рублей;»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2,4,5,6,8 к Решению изложить в новой редакции соглас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м 1,2,3,4,5,6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       И.А.Ягупова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Acer</cp:lastModifiedBy>
  <cp:lastPrinted>2021-05-19T09:08:00Z</cp:lastPrinted>
  <dcterms:modified xsi:type="dcterms:W3CDTF">2021-05-19T02:08:00Z</dcterms:modified>
  <cp:revision>188</cp:revision>
  <dc:subject/>
  <dc:title> </dc:title>
</cp:coreProperties>
</file>