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1365" cy="917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ДАЛЬСКИЙ СЕЛЬСКИЙ СОВЕТ ДЕПУТАТОВ</w: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6.07.2024                                   с. Хандальск                                      №42-117Р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«Об утверждении отчета об исполнении бюджета поселения за 2023 год»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58 п.2 Устава Хандальского сельсовета, Хандальский 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ий Совет депутатов РЕШИЛ: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исполнение   бюджета    поселения за 2023 год по доходам в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е 11 723,8 тыс. рублей и расходам в сумме 11 613,7 тыс. рублей согласно приложениям № 2,3,4,5. 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  источники финансирования   дефицита   бюджета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в сумме 110,1 тыс. рублей согласно приложению № 1.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периодичном печатном издании «Хандальский вестник».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Хандальского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Совета депутатов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Хандальского сельсовета                                                    И.А. Ягупова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08:00Z</dcterms:created>
  <dc:creator>Admin</dc:creator>
  <dc:description/>
  <cp:keywords/>
  <dc:language>en-US</dc:language>
  <cp:lastModifiedBy>Наташа</cp:lastModifiedBy>
  <cp:lastPrinted>2021-03-30T10:59:00Z</cp:lastPrinted>
  <dcterms:modified xsi:type="dcterms:W3CDTF">2024-07-12T07:52:00Z</dcterms:modified>
  <cp:revision>169</cp:revision>
  <dc:subject/>
  <dc:title> </dc:title>
</cp:coreProperties>
</file>