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1365" cy="917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01.07.2025                                   с. Хандальск                                      №57-150Р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«Об утверждении отчета об исполнении бюджета поселения за 2024 год»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58 п.2 Устава Хандальского сельсовета, Хандальский 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ий Совет депутатов РЕШИЛ: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сполнение   бюджета    поселения за 2024 год по доходам в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е 13 014,1 тыс. рублей и расходам в сумме 13 161,2 тыс. рублей согласно приложениям № 2,3,4,5. 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  источники финансирования   дефицита   бюджета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в сумме 147,1 тыс. рублей согласно приложению № 1.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периодичном печатном издании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едседатель Хандальского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Глава Хандаль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Совета депута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.С.Канаев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.А. Ягупова</w:t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6">
    <w:name w:val=" Знак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1</cp:lastModifiedBy>
  <cp:lastPrinted>2021-03-30T10:59:00Z</cp:lastPrinted>
  <dcterms:modified xsi:type="dcterms:W3CDTF">2025-06-30T08:59:00Z</dcterms:modified>
  <cp:revision>172</cp:revision>
  <dc:subject/>
  <dc:title> </dc:title>
</cp:coreProperties>
</file>