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2390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ДАЛЬСКИЙ СЕЛЬСКИЙ СОВЕТ ДЕПУТА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07.05.2025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                                         с. Хандальск                                         №55-146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Хандальского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4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5 год и плановый период 2026-2027 годов»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 статьями  23, 58 Устава Хандальского сельсовета Хандальский сельский Совета депутатов РЕШИЛ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Внести в Решение Хандальского  сельского Совета депутатов  от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3.12.2023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№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0-129Р «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О бюджете поселения на 2025 год и плановый период 2026-2027 годов» (далее Решение) </w:t>
      </w:r>
      <w:r>
        <w:rPr>
          <w:rFonts w:cs="Times New Roman" w:ascii="Times New Roman" w:hAnsi="Times New Roman"/>
          <w:sz w:val="24"/>
          <w:szCs w:val="24"/>
        </w:rPr>
        <w:t>следующие измен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ю 1 изложить в следующей редакции: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татья 1. Основные характеристики бюджета поселения на 2025 год и плановый период 2026-2027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5 го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в   сумме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 052,0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в сумме  18 154,4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 бюджета поселения в сумме  102,4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   внутреннего    финансирования  дефицита (профицита) бюджета  поселения в сумме  102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 2026 год   в   сумме 6 308,0  тыс. рублей  и на 2027 год в сумме 6 010,6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 поселения на 2026 год в сумме 6 308,0 тыс. рублей, в том числе условно утвержденные расходы в сумме 155,7 тыс. рублей и на 2027 год в сумме 6 010,6 тыс. рублей, в том числе условно утвержденные расходы в сумме 286,7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поселения на 2026 год в сумме 0,0 тыс. рублей и на 2027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(профицита) бюджета поселения на 2026 год в сумме 0,0 тыс. рублей и на 2027 год  в сумме 0,0 тыс. рублей согласно приложению 1 к настоящему Решению»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Приложения  1,2,3,4,5 к Решению сессии сельского Совета депутатов  изложить  в новой  редакции  согласно приложения 1-5 к настоящему Решению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Решение опубликовать в периодичном печатном издании «Хандальский Вестник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Хандальского</w:t>
        <w:tab/>
        <w:t xml:space="preserve">                                   Глава Хандальского сельсовета сельского Совета депутатов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А.С.Канаева                                                                        И.А. Ягупова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50:00Z</dcterms:created>
  <dc:creator>Admin</dc:creator>
  <dc:description/>
  <cp:keywords/>
  <dc:language>en-US</dc:language>
  <cp:lastModifiedBy>Наташа</cp:lastModifiedBy>
  <cp:lastPrinted>2023-12-18T15:46:00Z</cp:lastPrinted>
  <dcterms:modified xsi:type="dcterms:W3CDTF">2025-05-12T02:53:00Z</dcterms:modified>
  <cp:revision>59</cp:revision>
  <dc:subject/>
  <dc:title> </dc:title>
</cp:coreProperties>
</file>