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2.06.2020                                    с.Хандальск                                      №53-121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 бюджета поселения за 2019 год»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58 п. 2 Устава Хандальского сельсовета, Хандальский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сполнение   бюджета    поселения за    2019 год по доходам в сумме </w:t>
      </w:r>
    </w:p>
    <w:p>
      <w:pPr>
        <w:pStyle w:val="Normal"/>
        <w:tabs>
          <w:tab w:val="clear" w:pos="708"/>
          <w:tab w:val="left" w:pos="41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 028,9 тыс. рублей и расходам в сумме 7 969,7 тыс. рублей приложениям № 3,4,5,6. Профицит бюджета в сумме 59,2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 источники финансирования   профицита   бюджета поселения   в сумме</w:t>
      </w:r>
    </w:p>
    <w:p>
      <w:pPr>
        <w:pStyle w:val="Normal"/>
        <w:tabs>
          <w:tab w:val="clear" w:pos="708"/>
          <w:tab w:val="left" w:pos="41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,2 тыс. рублей согласно приложению № 1,2.</w:t>
      </w:r>
    </w:p>
    <w:p>
      <w:pPr>
        <w:pStyle w:val="Normal"/>
        <w:tabs>
          <w:tab w:val="clear" w:pos="708"/>
          <w:tab w:val="left" w:pos="410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41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Алёна</cp:lastModifiedBy>
  <cp:lastPrinted>2020-06-25T16:04:00Z</cp:lastPrinted>
  <dcterms:modified xsi:type="dcterms:W3CDTF">2020-06-25T09:05:00Z</dcterms:modified>
  <cp:revision>134</cp:revision>
  <dc:subject/>
  <dc:title> </dc:title>
</cp:coreProperties>
</file>