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15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</w:tblGrid>
      <w:tr>
        <w:trPr>
          <w:trHeight w:val="107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Приложение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Хандальского сельского</w:t>
            </w:r>
          </w:p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а депутатов  «О бюджете поселения на 2020г. и плановый  период 2021-2022г.»                        №48-107Р от 26.12.2019г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0"/>
        </w:rPr>
      </w:pPr>
      <w:r>
        <w:rPr>
          <w:sz w:val="20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муниципальных гарантий Хандаль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на 2020 год и на плановый период 2021 и 2022 год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>муниципальных гарантий муниципального образования в 2020 - 2022 годах</w:t>
      </w:r>
    </w:p>
    <w:p>
      <w:pPr>
        <w:pStyle w:val="TextBody"/>
        <w:ind w:lef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26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2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2. Общий объем бюджетных ассигнований, предусмотренных на исполнение муниципальных гарантий Хандальского сельсовет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возможным гарантийным случаям, в 2020 – 2022 года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0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Алёна</cp:lastModifiedBy>
  <cp:lastPrinted>2019-12-27T15:39:00Z</cp:lastPrinted>
  <dcterms:modified xsi:type="dcterms:W3CDTF">2019-12-27T08:39:00Z</dcterms:modified>
  <cp:revision>65</cp:revision>
  <dc:subject/>
  <dc:title>№</dc:title>
</cp:coreProperties>
</file>