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ДАЛЬСКИЙ СЕЛЬСКИЙ СОВЕТ ДЕПУТА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КРАСНОЯРСКОГО КРАЯ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rPr>
          <w:rFonts w:ascii="Times New Roman" w:hAnsi="Times New Roman" w:cs="Times New Roman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26.12.2019                                      с. Хандальск                                      №48-107Р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rPr>
          <w:rFonts w:ascii="Times New Roman" w:hAnsi="Times New Roman" w:cs="Times New Roman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ind w:left="900" w:hanging="902"/>
        <w:jc w:val="right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О бюджете поселения  на 2020 год и плановый период 2021-2022 годов</w:t>
      </w:r>
    </w:p>
    <w:p>
      <w:pPr>
        <w:pStyle w:val="Normal"/>
        <w:shd w:fill="FFFFFF" w:val="clear"/>
        <w:ind w:left="900" w:hanging="902"/>
        <w:jc w:val="right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608" w:hanging="902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Руководствуясь    статьями    23,    58     Устава    Хандальского     сельсовета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Хандальский сельский Совета депутатов решил:</w:t>
      </w:r>
    </w:p>
    <w:p>
      <w:pPr>
        <w:pStyle w:val="Normal"/>
        <w:shd w:fill="FFFFFF" w:val="clear"/>
        <w:ind w:left="708" w:hanging="0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утвердить  бюджет  поселения  на  2020   год и плановый   период  2021-2022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годов со следующими показателям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 Основные характеристики бюджета поселения на 2020 год и плановый период 2021-2022 годов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поселения на 2020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огнозируемый общий  объем  доходов  бюджета  поселения в сумме 7 175,8 тыс. рублей; 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поселения в сумме 7 175,8 тыс. рублей;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бюджета поселения в сумме 0,0 тыс. рублей.</w:t>
      </w:r>
    </w:p>
    <w:p>
      <w:pPr>
        <w:pStyle w:val="Normal"/>
        <w:ind w:left="58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 источники    внутреннего    финансирования  дефицита бюджета  поселения 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е 0,0 тыс. рублей согласно приложению 1 к настоящему Решению.</w:t>
      </w:r>
    </w:p>
    <w:p>
      <w:pPr>
        <w:pStyle w:val="Normal"/>
        <w:ind w:left="58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  основные  характеристики  бюджета   поселения  на  2021 год и 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: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 поселения на  2021 год в сумме 4 643,3 тыс. рублей  и на 2022 год в сумме 4 614,6 тыс. рублей;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поселения на 2021 год в сумме  4 643,3  тыс. рублей, в том числе условно утвержденные расходы в сумме 116,1 тыс. рублей и на 2022 год в сумме 4 614,6 тыс. рублей, в том числе условно утвержденные расходы в сумме 230,7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бюджета поселения на 2021 год в сумме 0,0 тыс. рублей и на 2022 год 0,0 тыс. рублей;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источники  внутреннего   финансирования   дефицита  бюджета  поселения  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в сумме 0,0 тыс. рублей и на 2022 год  в сумме 0,0 тыс. рублей согласно приложению 1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Главные администраторы  доходов бюджета поселения и главные администраторы источников внутреннего финансирования дефицита бюджета поселе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еречень главных администраторов доходов бюджета поселения 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ные за ними доходные  источники согласно приложению 2 к настоящему Реш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еречень главных администраторов источников внутреннего финансирования дефицита бюджета поселения и закрепленные за ними источники внутреннего финансирования дефицита бюджета поселения согласно приложению 3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. Нормативы  распределения  доходов  бюджета  поселения  на 202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д и плановый период 2021-2022 годов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ы распределения по видам доходов установлены Бюджетным кодексо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ссийской Федерации от 31.07.1998 № 145-ФЗ, Законом Красноярского края «О межбюджетных отношениях в Красноярском крае» от 10.07.2007 №2-317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4.  Доходы  бюджета  поселения на 2020 год и плановый период 2021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022 годов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 доходы  бюджета поселения  на 2020 год  и  плановый  период  2021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ов согласно приложению 4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8" w:hanging="14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5.  Распределение  на  2020  год  и  плановый  период 2021-2022 год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сходов бюджета поселения по бюджетной классификации Российской Феде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в пределах общего объема расходов бюджета поселения, установленного статьей 1 настоящего Реше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0 год и плановый период 2021-2022 годов согласно приложению 5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едомственную структуру расходов бюджета поселения на 2020 год согласно приложению 6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едомственную структуру расходов бюджета поселения</w:t>
        <w:br/>
        <w:t xml:space="preserve">на плановый период 2021-2022 годов согласно приложению 7 </w:t>
        <w:br/>
        <w:t>к настоящему Решению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) распределение бюджетных ассигнований по целевым статьям (муниципальным программам Хандаль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поселения на 2020 год согласно приложению 8 к настоящему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) распределение бюджетных ассигнований по целевым статьям (муниципальным программам Хандаль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поселения на плановый период 2021-2022 годов согласно приложению 9 к настоящему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6. Публичные нормативные обязательства бюджета посел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нормативные обязательства на 2020 год и плановый период 2021-2022 годов отсутствую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7. </w:t>
        <w:tab/>
        <w:t>Изменение показателей сводной бюджетной росписи бюджета поселения в 2020 году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        Roman;Times New Roman" w:cs="Times New Roman" w:ascii="Times New Roman" w:hAnsi="Times New Roman"/>
          <w:sz w:val="24"/>
          <w:szCs w:val="24"/>
        </w:rPr>
        <w:t xml:space="preserve">Установить, что в соответствии со статьей 36 Федерального закона от 06.10.2003 №131-ФЗ «Об общих принципах организации местного самоуправления в Российской Федерации», Уставом </w:t>
      </w:r>
      <w:r>
        <w:rPr>
          <w:rFonts w:eastAsia="Times New         Roman;Times New Roman" w:cs="Times New Roman" w:ascii="Times New Roman" w:hAnsi="Times New Roman"/>
          <w:iCs/>
          <w:sz w:val="24"/>
          <w:szCs w:val="24"/>
        </w:rPr>
        <w:t>Хандальского сельсовета</w:t>
      </w:r>
      <w:r>
        <w:rPr>
          <w:rFonts w:eastAsia="Times New         Roman;Times New Roman" w:cs="Times New Roman" w:ascii="Times New Roman" w:hAnsi="Times New Roman"/>
          <w:sz w:val="24"/>
          <w:szCs w:val="24"/>
        </w:rPr>
        <w:t>, глава администрации сельсовета вправе в ходе исполнения настоящего Решения вносить изменения в сводную бюджетную роспись  бюджета поселения на 2020 год и плановый период 2021-2022 годов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случаях образования, переименования, реорганизации, ликвидации, органов местного самоуправления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Style20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сумму средств межбюджетных трансфертов, передаваемых из краевого  бюджета и бюджета муниципального района на осуществление отдельных целевых расходов на основании краевых или федеральных законов и (или) нормативных правовых актов Президента Российской Федерации и Правительства Российской Федерации, Правительства Красноярского края,  а также соглашений, заключенных с главными распорядителями средств краевого бюджета и бюджета муниципального района, и уведомлений  главных распорядителей средств краевого бюджета и муниципального 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уменьшения суммы средств межбюджетных трансфертов из краевого бюджета и бюджета муниципального 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в пределах общего объема средств, предусмотренных муниципальному району  статьей 12 настоящего Решения, в случае перераспределения сумм указанных  межбюджетных  трансфертов на основании отчетов органов местного самоуправления муниципальн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в пределах общего объема средств, предусмотренных настоящим Решением для финансирования мероприятий в рамках одной муниципальной программы Хандальского сельсовета, после внесения изменений в указанную программу в установленном порядк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в случае исполнения исполнительных документов (за исключением судебных актов)  и решений налоговых органов о взыскании налога, сбора, пеней и штрафов, предусматривающих обращение взыскания на средства бюджета поселения, в пределах общего объема средств, предусмотренных главному распорядителю средств бюджета поселения.</w:t>
        <w:tab/>
        <w:tab/>
        <w:t xml:space="preserve"> 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8. Индексация размеров денежного вознаграждения лиц, замещающих муниципальные  должности Хандальского сельсовета, и должностных окладов муниципальных служащих Хандальского сельсовета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 денежного вознаграждения лиц, замещающих муниципальные должности Хандальского сельсовета, размеры должностных окладов муниципальных служащих Хандальского сельсовета, увеличиваются (индексируются) в 2020 году на 3,0 процента с 01 октября 2020 года, в плановом периоде 2021-2022 годов на коэффициент, равный 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9 Общая предельная численность работников органов местного самоуправления Хандальского сельсов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ая численность работников органов местного самоуправления Хандальского сельсовета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ы Хандальского сельсовета составляет в 2020 году 4 штатные единицы, в 2021 году 4 штатные единицы, в 2022 году 4 штатные единицы.</w:t>
      </w:r>
    </w:p>
    <w:p>
      <w:pPr>
        <w:pStyle w:val="Style19"/>
        <w:spacing w:before="0" w:after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9"/>
        <w:spacing w:before="0" w:after="0"/>
        <w:ind w:firstLine="567"/>
        <w:jc w:val="both"/>
        <w:rPr/>
      </w:pPr>
      <w:r>
        <w:rPr>
          <w:rStyle w:val="StrongEmphasis"/>
        </w:rPr>
        <w:t>Статья 10. Индексация заработной платы работников сельских муниципальных учреждений</w:t>
      </w:r>
    </w:p>
    <w:p>
      <w:pPr>
        <w:pStyle w:val="Style19"/>
        <w:spacing w:before="0" w:after="0"/>
        <w:ind w:firstLine="567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работников сельских муниципальных учреждений увеличивается (индексируется) в 2020 году на 3,0 процента с 01 октября 2020 года, в плановом периоде 2021-2022 годов на коэффициент, равный 1.</w:t>
      </w:r>
    </w:p>
    <w:p>
      <w:pPr>
        <w:pStyle w:val="Style19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spacing w:before="0" w:after="0"/>
        <w:ind w:firstLine="567"/>
        <w:jc w:val="both"/>
        <w:rPr/>
      </w:pPr>
      <w:r>
        <w:rPr/>
      </w:r>
    </w:p>
    <w:p>
      <w:pPr>
        <w:pStyle w:val="Style19"/>
        <w:spacing w:before="0" w:after="0"/>
        <w:ind w:firstLine="567"/>
        <w:jc w:val="both"/>
        <w:rPr>
          <w:rStyle w:val="StrongEmphasis"/>
        </w:rPr>
      </w:pPr>
      <w:r>
        <w:rPr>
          <w:rStyle w:val="StrongEmphasis"/>
        </w:rPr>
        <w:t>Статья 11. Особенности исполнения бюджета поселения в 2020 году</w:t>
      </w:r>
    </w:p>
    <w:p>
      <w:pPr>
        <w:pStyle w:val="Style19"/>
        <w:spacing w:before="0" w:after="0"/>
        <w:ind w:firstLine="567"/>
        <w:jc w:val="both"/>
        <w:rPr>
          <w:rStyle w:val="StrongEmphasis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не использованные по состоянию на 1 января 2020 года остатки межбюджетных трансфертов, предоставленных бюджету поселения за счет средств федерального, краевого бюджетов в форме субвенций, субсидий, имеющих целевое назначение, подлежат возврату в районный бюджет в течение первых 10 рабочих дней 2020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татки средств  бюджета поселения на 1 января 2020 в полном объеме, за исключением неиспользованных остатков межбюджетных трансфертов, полученных из федерального, краевого бюджетов и бюджета муниципального район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 бюджета поселения в 2020 го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погашение кредиторской задолженности,  сложившейся по принятым в предыдущие годы, фактически произведенным, но не оплаченным по состоянию на 1 января 2020 года обязательствам, производится главными распорядителями средств бюджета поселения за счет утвержденных им бюджетных ассигнований на 2020 год.</w:t>
      </w:r>
    </w:p>
    <w:p>
      <w:pPr>
        <w:pStyle w:val="Style19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spacing w:before="0" w:after="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2.  Иные межбюджетные трансферты бюджету муниципального райо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8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ить в 2020 году на исполнение полномочий, передаваемых на основани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й, заключенных в соответствии со статьей 14 Федерального закона от 06.10.2003 № 131-ФЗ «Об общих принципах местного самоуправления» и статьей 1 Закона Красноярского края от 15.10.2015 № 9-3724 «О закреплении вопросов местного значения за сельскими поселениями Красноярского края» в бюджет муниципального района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Иные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межбюджетные трансферты  бюджету  муниципального района, передаваемые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по Соглашениям </w:t>
      </w:r>
      <w:r>
        <w:rPr>
          <w:rFonts w:cs="Times New Roman" w:ascii="Times New Roman" w:hAnsi="Times New Roman"/>
          <w:color w:val="000000"/>
          <w:sz w:val="24"/>
          <w:szCs w:val="24"/>
        </w:rPr>
        <w:t>на 2020 год в сумме 22,3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Иные межбюджетные трансферты бюджету  муниципального района, передаваемые на осуществление части полномочий по контролю за исполнением бюджета поселения по Соглашениям на 2020 год в сумме 32,3 тыс. рублей.</w:t>
      </w:r>
    </w:p>
    <w:p>
      <w:pPr>
        <w:pStyle w:val="Normal"/>
        <w:tabs>
          <w:tab w:val="clear" w:pos="708"/>
          <w:tab w:val="left" w:pos="158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3.  Дорожный фонд посел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ъем бюджетных ассигнований дорожного фонда Хандальского сельсовета на 2020 год в сумме 107,6 тыс. рублей, на 2021 год в сумме 111,5 тыс. рублей, на 2022 год в сумме 116,0 тыс. руб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4. Резервный фонд бюджета администрации Хандальского сельсове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становить, что в расходной части бюджета поселения предусматривается резервный фонд администрации Хандальского сельсовета на 2020 год  в сумме 10,0 тыс. рублей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Администрация Хандальского сельсовета ежеквартально информирует Совет депутатов о расходовании средств резервного фонд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Расходование средств резервного фонда осуществляется в порядке, установленном Постановлением администрации Хандальского сельсовет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5. Муниципальный внутренний долг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Установить    верхний предел   муниципального   долга бюджета поселения  по долговым обязательствам Хандальского сельсовета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1 января 2021 года в сумме 0,0 тыс. рублей, в том числе по муниципальным гарантиям 0,0 тыс. рубле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1 января 2022 года в сумме 0,0 тыс. рублей, в том числе по муниципальным гарантиям 0,0 тыс. руб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1 января 2023 года в сумме 0,0 тыс. рублей, в том числе по муниципальным гарантиям 0 тыс. рубл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становить    предельный объем   муниципального   долга Хандальского сельсовета  по долговым обязательствам Хандальского сельсовета в сумм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6,3 тыс.   рублей на 2020 год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9,9 тыс.   рублей на 2021 год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4,2 тыс.   рублей на 2022 год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Утвердить программу муниципальных гарантий Хандальского сельсовета в валюте Российской Федерации на 2020 год и плановый период </w:t>
        <w:br/>
        <w:t>2021 - 2022 годов согласно приложению 10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6. Вступление в силу настоящего Реш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 1 января 2020 года, но не ранее дня, следующего за днем его официального опубликования в периодичном печатном издании «Хандаль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Хандальского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Совета депутатов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Глава Хандальского сельсовета                                                                 И.А. Ягупова</w:t>
      </w:r>
    </w:p>
    <w:sectPr>
      <w:footerReference w:type="default" r:id="rId3"/>
      <w:type w:val="nextPage"/>
      <w:pgSz w:w="11906" w:h="16838"/>
      <w:pgMar w:left="1701" w:right="127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1:08:00Z</dcterms:created>
  <dc:creator>Admin</dc:creator>
  <dc:description/>
  <cp:keywords/>
  <dc:language>en-US</dc:language>
  <cp:lastModifiedBy>Пользователь Windows</cp:lastModifiedBy>
  <cp:lastPrinted>2019-12-25T13:35:00Z</cp:lastPrinted>
  <dcterms:modified xsi:type="dcterms:W3CDTF">2019-12-25T06:45:00Z</dcterms:modified>
  <cp:revision>124</cp:revision>
  <dc:subject/>
  <dc:title> </dc:title>
</cp:coreProperties>
</file>