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6.07.202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с. Хандальск                                         №42-116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Хандальского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7-100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4 год и плановый период 2025-2026 годов»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статьями  23, 58 Устава Хандальского сельсовета Хандальский сельский Совета депутатов РЕШИ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нести в Решение Хандальского 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7-100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бюджете поселения на 2024 год и плановый период 2025-2026 годов» (далее Решение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изложить в следующей редакции:</w:t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. Основные характеристики бюджета поселения на 2024 год и плановый период 2025-2026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4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в   сумм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 092,1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 13 341,6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 бюджета поселения в сумме  249,5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(профицита) бюджета  поселения в сумме  249,5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5 год   в   сумме 5 954,7  тыс. рублей  и на 2026 год в сумме 5 972,5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 поселения на 2025 год в сумме 5 954,7 тыс. рублей, в том числе условно утвержденные расходы в сумме 146,8 тыс. рублей и на 2026 год в сумме 5 972,5 тыс. рублей, в том числе условно утвержденные расходы в сумме 286,8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селения на 2025 год в сумме 0,0 тыс. рублей и на 2026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(профицита) бюджета поселения на 2025 год в сумме 0,0 тыс. рублей и на 2026 год  в сумме 0,0 тыс. рублей согласно приложению 1 к настоящему Решению»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«Статья 12. Дорожный фонд поселения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объем бюджетных ассигнований дорожного фонда Хандальского сельсовета на 2024 г.в сумме 398,6 тыс.рубл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бъем бюджетных ассигнований дорожного фонда Хандальского сельсовета на 2025 год в сумме 265,4 тыс.рублей, на 2026 год в сумме 268,0 тыс.рублей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Приложения  1,2,3,4,5 к Решению сессии сельского Совета депутатов  изложить  в новой  редакции  согласно приложения 1-5 к настоящему Решению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Хандальского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Наташа</cp:lastModifiedBy>
  <cp:lastPrinted>2023-12-18T15:46:00Z</cp:lastPrinted>
  <dcterms:modified xsi:type="dcterms:W3CDTF">2024-07-16T09:14:00Z</dcterms:modified>
  <cp:revision>43</cp:revision>
  <dc:subject/>
  <dc:title> </dc:title>
</cp:coreProperties>
</file>