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26.04.2023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                                        с. Хандальск                                       №29-78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2.12.2022 № 26-70Р «О бюджете поселения на 2023 год и плановый период 2024-2025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   статьей 23,27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нести в Решение сельского Совета депутатов от 22.12.2022 № 26-70Р «О бюджете поселения на 2023 год и плановый период 2024-2025 годов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ind w:left="1069" w:hanging="502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татье 1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58,1» заменить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 127,2»;</w:t>
      </w:r>
    </w:p>
    <w:p>
      <w:pPr>
        <w:pStyle w:val="Normal"/>
        <w:shd w:fill="FFFFFF" w:val="clear"/>
        <w:ind w:left="708" w:hanging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одпункте 2 пункта 1 цифры «10 192,5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 266,6»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одпункте 3 пункта 1 цифры «234,4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9,4»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одпункте 4 пункта 1 цифры «234,4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9,4»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2,3,4,5 к Решению изложить в новой реда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1,2,3,4,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Пользователь Windows</cp:lastModifiedBy>
  <cp:lastPrinted>2023-03-17T11:25:00Z</cp:lastPrinted>
  <dcterms:modified xsi:type="dcterms:W3CDTF">2023-05-02T07:37:00Z</dcterms:modified>
  <cp:revision>203</cp:revision>
  <dc:subject/>
  <dc:title> </dc:title>
</cp:coreProperties>
</file>