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7.03.2023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                                с. Хандальск                                         №28-77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2.12.2022 № 26-70Р «О бюджете поселения на 2023 год и плановый период 2024-2025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3,27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2.12.2022 № 26-70Р «О бюджете поселения на 2023 год и плановый период 2024-2025 годов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1069" w:hanging="502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татье 1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11,8» заменит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 958,1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9 811,8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 192,5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1 цифры «0,0» заменить цифрами «234,4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пункта 1 цифры «0,0» заменить цифрами «234,4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2: цифры «5 832,8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 896,5», цифры «5 734,9» заменить цифрами «5 905,6»;</w:t>
      </w:r>
    </w:p>
    <w:p>
      <w:pPr>
        <w:pStyle w:val="Normal"/>
        <w:shd w:fill="FFFFFF" w:val="clear"/>
        <w:ind w:left="708" w:hanging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дпункте 2 пункта 2  статьи 1: цифры «5 832,8» заменит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ми «5 896,5», цифры «5 734,9» заменить цифрами «5 905,6».</w:t>
      </w:r>
    </w:p>
    <w:p>
      <w:pPr>
        <w:pStyle w:val="Normal"/>
        <w:numPr>
          <w:ilvl w:val="0"/>
          <w:numId w:val="2"/>
        </w:numPr>
        <w:shd w:fill="FFFFFF" w:val="clear"/>
        <w:ind w:left="450" w:firstLine="1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2 «Дорожный фонд поселения» цифры «233,1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цифрами «296,6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я 1,2,3,4,5 к Решению изложить в новой ред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Пользователь Windows</cp:lastModifiedBy>
  <cp:lastPrinted>2023-03-17T11:25:00Z</cp:lastPrinted>
  <dcterms:modified xsi:type="dcterms:W3CDTF">2023-03-28T08:20:00Z</dcterms:modified>
  <cp:revision>193</cp:revision>
  <dc:subject/>
  <dc:title> </dc:title>
</cp:coreProperties>
</file>