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61365" cy="917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ЕКТ РЕШЕНИЯ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00.00.2024                                   с. Хандальск                                       №00-00Р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Об утверждении отчета об исполнении бюджета поселения за 2023 год»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58 п.2 Устава Хандальского сельсовета, Хандальский 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ий Совет депутатов РЕШИЛ: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сполнение   бюджета    поселения за 2023 год по доходам в сумме 11 723,8 тыс. рублей и расходам в сумме 11 613,7 тыс. рублей согласно приложениям № 2,3,4,5. 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официт бюджета поселения за 2023 год в сумме 110,1 тыс. рублей.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  источники финансирования   профицита  бюджета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в сумме 110,1 тыс. рублей согласно приложению № 1.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в периодичном печатном издании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Хандальского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Пользователь Windows</cp:lastModifiedBy>
  <cp:lastPrinted>2021-03-30T10:59:00Z</cp:lastPrinted>
  <dcterms:modified xsi:type="dcterms:W3CDTF">2024-05-27T07:15:00Z</dcterms:modified>
  <cp:revision>164</cp:revision>
  <dc:subject/>
  <dc:title> </dc:title>
</cp:coreProperties>
</file>