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.2024                                        с. Хандальск                                            №14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24 714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 34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1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15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9 589,9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 606,8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 51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 342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1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724,2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1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13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6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1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6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740,1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336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403,4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7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4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47,8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10 211,2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6 198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3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58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4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414,0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местный бюджет 3 055,1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49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265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268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Наташа</cp:lastModifiedBy>
  <cp:lastPrinted>2023-08-24T12:49:00Z</cp:lastPrinted>
  <dcterms:modified xsi:type="dcterms:W3CDTF">2024-04-11T05:52:00Z</dcterms:modified>
  <cp:revision>40</cp:revision>
  <dc:subject/>
  <dc:title>   </dc:title>
</cp:coreProperties>
</file>