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26.07.2024                                    с. Хандальск                                         №24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2 квартал 2024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2 квартал 2024 года по доходам в сумме 5 822,6 тыс. рублей и по расходам в сумме 5 698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2 квартал 2024 года по источникам финансирования профицит бюджета в сумме 124,5 тыс.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2 квартал 2024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2 квартал 2024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Наташа</cp:lastModifiedBy>
  <cp:lastPrinted>2020-10-19T11:49:00Z</cp:lastPrinted>
  <dcterms:modified xsi:type="dcterms:W3CDTF">2024-07-29T03:21:00Z</dcterms:modified>
  <cp:revision>125</cp:revision>
  <dc:subject/>
  <dc:title/>
</cp:coreProperties>
</file>