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00.00.0000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                              с. Хандальск                                        №00-00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бюджете поселения  на 2024 год и плановый период 2025-2026 годов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608" w:hanging="902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  статьями    23,    58     Устава    Хандальского     сельсовет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Хандальский сельский Совета депутатов решил:</w:t>
      </w:r>
    </w:p>
    <w:p>
      <w:pPr>
        <w:pStyle w:val="Normal"/>
        <w:shd w:fill="FFFFFF" w:val="clear"/>
        <w:ind w:left="708" w:hanging="0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 бюджет  поселения  на  2024   год и плановый   период  2025-2026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 объем  доходов  бюджета  поселения в сумме 10 378,5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10 378,5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в сумме 0,0 тыс. рублей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 дефицита бюджета  поселения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е 0,0 тыс. рублей согласно приложению 1 к настоящему Решению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 основные  характеристики  бюджета   поселения  на  2025 год и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5 год в сумме 5 871,9 тыс. рублей  и на 2026 год в сумме 5 734,8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5 год в сумме  5 871,9  тыс. рублей, в том числе условно утвержденные расходы в сумме 146,8 тыс. рублей и на 2026 год в сумме 5 734,8 тыс. рублей, в том числе условно утвержденные расходы в сумме 286,8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5 год в сумме 0,0 тыс. рублей и на 2026 год 0,0 тыс. рублей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внутреннего   финансирования   дефицита  бюджета  поселения 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в сумме 0,0 тыс. рублей и на 2026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 распределения  доходов  бюджета  поселения  на 20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и плановый период 2025-2026 годов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Федерации от 31.07.1998 № 145-ФЗ, Законом Красноярского края «О межбюджетных отношениях в Красноярском крае» от 10.07.2007 №2-317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 Доходы  бюджета  поселения на 2024 год и плановый период 2025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26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доходы  бюджета поселения  на 2024 год  и  плановый  период  2025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Распределение  на  2024  год  и  плановый  период 2025-2026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поселения по бюджетной классификации Российской Феде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4 год 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Ханда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4 год и плановый период 2025-2026 годов согласно приложению 5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нормативные обязательства на 2024 год и плановый период 2025-2026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  <w:tab/>
        <w:t>Изменение показателей сводной бюджетной росписи бюджета поселения в 2024 г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        Roman;Times New Roman" w:cs="Times New Roman" w:ascii="Times New Roman" w:hAnsi="Times New Roman"/>
          <w:sz w:val="24"/>
          <w:szCs w:val="24"/>
        </w:rPr>
        <w:t xml:space="preserve">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rFonts w:eastAsia="Times New         Roman;Times New Roman" w:cs="Times New Roman" w:ascii="Times New Roman" w:hAnsi="Times New Roman"/>
          <w:iCs/>
          <w:sz w:val="24"/>
          <w:szCs w:val="24"/>
        </w:rPr>
        <w:t>Хандальского сельсовета</w:t>
      </w:r>
      <w:r>
        <w:rPr>
          <w:rFonts w:eastAsia="Times New         Roman;Times New Roman" w:cs="Times New Roman" w:ascii="Times New Roman" w:hAnsi="Times New Roman"/>
          <w:sz w:val="24"/>
          <w:szCs w:val="24"/>
        </w:rPr>
        <w:t>, глава администрации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, в случае перераспределения сумм указанных  межбюджетных 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Хандаль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Хандальского сельсовета, размеры должностных окладов муниципальных служащих Хандальского сельсовета, проиндексированные в 2020, 2022, 2023 годах, увеличиваются (индексируются) в 2024 году  и в плановом периоде 2025-2026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Хандальского сельсовета составляет в 2024 году 4 штатные единицы, в 2025 году 4 штатные единицы, в 2026 году 4 штатные единицы.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trongEmphasis"/>
        </w:rPr>
        <w:t>Статья 9. Индексация заработной платы сельских муниципальных учреждений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, увеличивается (индексируется) в 2024 году  и в плановом периоде 2025-2026 годов на коэффициент, равный 1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>
          <w:rStyle w:val="StrongEmphasis"/>
        </w:rPr>
        <w:t>Статья 10. Особенности исполнения бюджета поселения в 2024 году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4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ежбюджетные трансферты бюджету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  <w:t>1) иные межбюджетные трансферты бюджету муниципального района на 2024 год в сумме 36,1 тыс. рублей,   в том числе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бюджетные трансферты бюджету 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color w:val="2C2D2E"/>
          <w:sz w:val="24"/>
          <w:szCs w:val="24"/>
        </w:rPr>
        <w:t> 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Соглашения с </w:t>
      </w:r>
      <w:r>
        <w:rPr>
          <w:rFonts w:cs="Times New Roman" w:ascii="Times New Roman" w:hAnsi="Times New Roman"/>
          <w:color w:val="2C2D2E"/>
          <w:sz w:val="24"/>
          <w:szCs w:val="24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 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2024 год в сумме 36,1 тыс. рублей.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 Дорожный фонд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Хандальского сельсовета на 2024 год в сумме 276,5 тыс. рублей, на 2025 год в сумме 265,4 тыс. рублей, на 2026 год в сумме 268,0 тыс. рубле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Резервный фонд бюджета администрации Ханда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расходной части бюджета поселения предусматривается резервный фонд администрации Хандальского сельсовета на 2024 год  в сумме 10,0 тыс. рубл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Хандаль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ходование средств резервного фонда осуществляется в порядке, установленном Постановлением администрации Хандальского сельсов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бюджета поселения  по долговым обязательствам Хандальского сельсов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4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0,0 тыс. рублей, в том числе по муниципальным гарантиям 0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ограмму муниципальных гарантий Хандальского сельсовета в валюте Российской Федерации на 2024 год и плановый период </w:t>
        <w:br/>
        <w:t>2025 - 2026 годов согласно приложению 6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, но не ранее дня, следующего за днем его официального опубликования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Хандальского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И.А. Ягупова</w:t>
      </w:r>
    </w:p>
    <w:sectPr>
      <w:footerReference w:type="default" r:id="rId3"/>
      <w:type w:val="nextPage"/>
      <w:pgSz w:w="11906" w:h="16838"/>
      <w:pgMar w:left="1701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Марина Владимировна</cp:lastModifiedBy>
  <cp:lastPrinted>2023-10-27T09:51:00Z</cp:lastPrinted>
  <dcterms:modified xsi:type="dcterms:W3CDTF">2023-11-09T03:33:00Z</dcterms:modified>
  <cp:revision>6</cp:revision>
  <dc:subject/>
  <dc:title> </dc:title>
</cp:coreProperties>
</file>