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5.09.2019                                    с.Хандальск                                       №45-97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4.12.2018 №39-80Р «О бюджете поселения на 2019 год и плановый период 2020-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от 24.12.2018 №39-80Р «О бюджете поселения на 2019 год и плановый период 2020-2021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твердить основные характеристики бюджета поселения на 2019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9 год в сумме 8 084,5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 201,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И.А. Ягуп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Алёна</cp:lastModifiedBy>
  <cp:lastPrinted>2019-10-02T15:27:00Z</cp:lastPrinted>
  <dcterms:modified xsi:type="dcterms:W3CDTF">2019-10-02T08:28:00Z</dcterms:modified>
  <cp:revision>130</cp:revision>
  <dc:subject/>
  <dc:title> </dc:title>
</cp:coreProperties>
</file>