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6.05.2019                                     с.Хандальск                                       №42-83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4.12.2018 №39-80Р «О бюджете поселения на 2019 год и плановый период 2020-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от 24.12.2018 №39-80Р «О бюджете поселения на 2019 год и плановый период 2020-2021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твердить основные характеристики  бюджета поселения на 2019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19 год в сумме 7 158,1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7 275,1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 И.А. Ягуп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Алёна</cp:lastModifiedBy>
  <cp:lastPrinted>2019-09-13T10:03:00Z</cp:lastPrinted>
  <dcterms:modified xsi:type="dcterms:W3CDTF">2019-09-13T03:03:00Z</dcterms:modified>
  <cp:revision>121</cp:revision>
  <dc:subject/>
  <dc:title> </dc:title>
</cp:coreProperties>
</file>