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8.03.2019                                                 с.Хандальск                                                №41-82Р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ельского Совета депутатов от 24.12.2018 № 39-80Р «О бюджете поселения на 2019 год и плановый период 2020-2021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20 Устава Хандальского сельсовета Абанского района Красноярского края, Хандальский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ельского Совета депутатов от 24.12.2018 №39-80Р «О бюджете поселения на 2019 год и плановый период 2020-2021 годов» следующие изменения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Утвердить основные характеристики  бюджета поселения на 2019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на  2019 год в сумме 7 097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7 214,0 тыс. рублей.</w:t>
      </w:r>
    </w:p>
    <w:p>
      <w:pPr>
        <w:pStyle w:val="Normal"/>
        <w:ind w:left="5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«Утвердить   основные  характеристики  бюджета   поселения  на  2020 год и на 2021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0 год в сумме 4 479,6 тыс. рублей  и на 2021 год в сумме 4 498,2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0 год в сумме  4 479,6  тыс. рублей, в том числе условно утвержденные расходы в сумме 106,7 тыс. рублей и на 2021 год в сумме 4 498,2 тыс. рублей, в том числе условно утвержденные расходы в сумме 209,8 тыс. рублей».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ункт 1 статьи 12 «Иные межбюджетные трансферты бюджету муниципального района» исключить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 пункте 2 статьи 12 «Иные межбюджетные трансферты бюджету муниципального района» цифры «23,3» заменить цифрами «25,3»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тью 13 «Дорожный фонд поселения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дить объем бюджетных ассигнований дорожного фонда Хандальского сельсовета на 2019 год в сумме 284,3 тыс. рублей, на 2020 год в сумме 279,3 тыс. рублей, на 2021 год в сумме 114,2 тыс. рублей. В том числе за счет акцизов: 2019 год 108,8 тыс. рублей, на 2020 год 100,3 тыс. рублей, на 2021 год 114,2 тыс. рублей.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ложения 1,4,5,6,7,8,9 к Решению изложить в новой редакции согласно приложениям 1,2,3,4,5,6,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И.А. Ягу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Алёна</cp:lastModifiedBy>
  <cp:lastPrinted>2019-04-15T14:24:00Z</cp:lastPrinted>
  <dcterms:modified xsi:type="dcterms:W3CDTF">2019-04-15T07:24:00Z</dcterms:modified>
  <cp:revision>120</cp:revision>
  <dc:subject/>
  <dc:title> </dc:title>
</cp:coreProperties>
</file>